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28725</wp:posOffset>
            </wp:positionH>
            <wp:positionV relativeFrom="paragraph">
              <wp:posOffset>57150</wp:posOffset>
            </wp:positionV>
            <wp:extent cx="571500" cy="685800"/>
            <wp:effectExtent l="0" t="0" r="0" b="0"/>
            <wp:wrapTight wrapText="bothSides">
              <wp:wrapPolygon edited="0">
                <wp:start x="-353" y="0"/>
                <wp:lineTo x="-353" y="21289"/>
                <wp:lineTo x="21600" y="21289"/>
                <wp:lineTo x="21600" y="0"/>
                <wp:lineTo x="-35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4621"/>
      </w:tblGrid>
      <w:tr>
        <w:trPr>
          <w:trHeight w:val="3310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1C1C1C"/>
                <w:spacing w:val="-6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C1C1C"/>
                <w:spacing w:val="-6"/>
                <w:sz w:val="25"/>
                <w:szCs w:val="25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1C1C1C"/>
                <w:spacing w:val="-6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C1C1C"/>
                <w:spacing w:val="-6"/>
                <w:sz w:val="25"/>
                <w:szCs w:val="25"/>
                <w:lang w:eastAsia="ru-RU"/>
              </w:rPr>
              <w:t>Белгородская область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color w:val="1C1C1C"/>
                <w:spacing w:val="-6"/>
                <w:sz w:val="10"/>
                <w:szCs w:val="1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color w:val="1C1C1C"/>
                <w:spacing w:val="-6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C1C1C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C1C1C"/>
                <w:sz w:val="24"/>
                <w:szCs w:val="24"/>
                <w:lang w:val="en-US" w:eastAsia="en-US"/>
              </w:rPr>
              <w:t xml:space="preserve">ДЕПАРТАМЕНТ 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C1C1C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C1C1C"/>
                <w:sz w:val="24"/>
                <w:szCs w:val="24"/>
                <w:lang w:val="en-US" w:eastAsia="en-US"/>
              </w:rPr>
              <w:t>ЗДРАВООХРАНЕНИЯ И СОЦИАЛЬНОЙ ЗАЩИТЫ НА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1C1C1C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C1C1C"/>
                <w:sz w:val="24"/>
                <w:szCs w:val="24"/>
                <w:lang w:val="en-US" w:eastAsia="en-US"/>
              </w:rPr>
              <w:t>БЕЛГОРОДСКОЙ ОБЛАСТИ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C1C1C"/>
                <w:sz w:val="10"/>
                <w:szCs w:val="1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C1C1C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1C1C1C"/>
                <w:spacing w:val="-4"/>
                <w:sz w:val="21"/>
                <w:szCs w:val="21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pacing w:val="-4"/>
                <w:sz w:val="21"/>
                <w:szCs w:val="21"/>
                <w:lang w:val="en-US" w:eastAsia="en-US"/>
              </w:rPr>
              <w:t>308005, г. Белгород, Свято-Троицкий бульв., 18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1C1C1C"/>
                <w:spacing w:val="-4"/>
                <w:sz w:val="21"/>
                <w:szCs w:val="21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pacing w:val="-4"/>
                <w:sz w:val="21"/>
                <w:szCs w:val="21"/>
                <w:lang w:val="en-US" w:eastAsia="en-US"/>
              </w:rPr>
              <w:t>тел. 32-14-47, факс 32-31-92</w:t>
            </w:r>
          </w:p>
          <w:p>
            <w:pPr>
              <w:pStyle w:val="Normal"/>
              <w:spacing w:lineRule="auto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zdrav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belzdrav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1C1C1C"/>
                <w:sz w:val="10"/>
                <w:szCs w:val="1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1C1C1C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___</w:t>
            </w: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en-US" w:eastAsia="en-US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1C1C1C"/>
                <w:sz w:val="10"/>
                <w:szCs w:val="1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en-US" w:eastAsia="en-US"/>
              </w:rPr>
              <w:t xml:space="preserve">На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en-US" w:eastAsia="en-US"/>
              </w:rPr>
              <w:t>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ительному директору территориального фонда обязательного медицинского страх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городской област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М.Калашникову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ор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й Николай Михайло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Департамент здравоохранения и социальной защиты населения Белгородской области в ответ на письмо ТФ ОМС от 3 июня 2015 года №9/702 «Об исполнении поручения» информирует Вас, что в соответствии </w:t>
        <w:br/>
        <w:t xml:space="preserve">с поручением заместителя Губернатора области разработаны, утверждены </w:t>
        <w:br/>
        <w:t xml:space="preserve">и доведены до медицинских организаций (МО) области методические рекомендации, обобщающие нормативно правовые акты по вопросу оформления первичной медицинской документации в МО в целях сокращения количества дефектов и снижения размера финансовых санкций </w:t>
        <w:br/>
        <w:t xml:space="preserve">за эти нарушения, применяемых страховыми медицинскими организациями </w:t>
        <w:br/>
        <w:t xml:space="preserve">и ТФ ОМС Белгородской области. Методические рекомендации </w:t>
        <w:br/>
        <w:t xml:space="preserve">так же размещены на сайте департамента </w:t>
      </w:r>
      <w:r>
        <w:rPr>
          <w:sz w:val="28"/>
          <w:szCs w:val="28"/>
          <w:lang w:val="en-US"/>
        </w:rPr>
        <w:t>bel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  <w:br/>
        <w:t xml:space="preserve">и на сайте ОГКУЗ «МИАЦ» </w:t>
      </w:r>
      <w:r>
        <w:rPr>
          <w:sz w:val="28"/>
          <w:szCs w:val="28"/>
          <w:lang w:val="en-US"/>
        </w:rPr>
        <w:t>mi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l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важением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56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первого заместителя начальника департамента</w:t>
            </w:r>
          </w:p>
        </w:tc>
        <w:tc>
          <w:tcPr>
            <w:tcW w:w="5456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Крылов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М. Гладыш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722) 31-70-68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28725</wp:posOffset>
            </wp:positionH>
            <wp:positionV relativeFrom="paragraph">
              <wp:posOffset>57150</wp:posOffset>
            </wp:positionV>
            <wp:extent cx="571500" cy="685800"/>
            <wp:effectExtent l="0" t="0" r="0" b="0"/>
            <wp:wrapTight wrapText="bothSides">
              <wp:wrapPolygon edited="0">
                <wp:start x="-353" y="0"/>
                <wp:lineTo x="-353" y="21289"/>
                <wp:lineTo x="21600" y="21289"/>
                <wp:lineTo x="21600" y="0"/>
                <wp:lineTo x="-353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4621"/>
      </w:tblGrid>
      <w:tr>
        <w:trPr>
          <w:trHeight w:val="3310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1C1C1C"/>
                <w:spacing w:val="-6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C1C1C"/>
                <w:spacing w:val="-6"/>
                <w:sz w:val="25"/>
                <w:szCs w:val="25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1C1C1C"/>
                <w:spacing w:val="-6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C1C1C"/>
                <w:spacing w:val="-6"/>
                <w:sz w:val="25"/>
                <w:szCs w:val="25"/>
                <w:lang w:eastAsia="ru-RU"/>
              </w:rPr>
              <w:t>Белгородская область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i/>
                <w:i/>
                <w:smallCaps/>
                <w:color w:val="1C1C1C"/>
                <w:spacing w:val="-6"/>
                <w:sz w:val="10"/>
                <w:szCs w:val="1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mallCaps/>
                <w:color w:val="1C1C1C"/>
                <w:spacing w:val="-6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C1C1C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C1C1C"/>
                <w:sz w:val="24"/>
                <w:szCs w:val="24"/>
                <w:lang w:val="en-US" w:eastAsia="en-US"/>
              </w:rPr>
              <w:t xml:space="preserve">ДЕПАРТАМЕНТ 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C1C1C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C1C1C"/>
                <w:sz w:val="24"/>
                <w:szCs w:val="24"/>
                <w:lang w:val="en-US" w:eastAsia="en-US"/>
              </w:rPr>
              <w:t>ЗДРАВООХРАНЕНИЯ И СОЦИАЛЬНОЙ ЗАЩИТЫ НА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1C1C1C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C1C1C"/>
                <w:sz w:val="24"/>
                <w:szCs w:val="24"/>
                <w:lang w:val="en-US" w:eastAsia="en-US"/>
              </w:rPr>
              <w:t>БЕЛГОРОДСКОЙ ОБЛАСТИ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C1C1C"/>
                <w:sz w:val="10"/>
                <w:szCs w:val="1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C1C1C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1C1C1C"/>
                <w:spacing w:val="-4"/>
                <w:sz w:val="21"/>
                <w:szCs w:val="21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pacing w:val="-4"/>
                <w:sz w:val="21"/>
                <w:szCs w:val="21"/>
                <w:lang w:val="en-US" w:eastAsia="en-US"/>
              </w:rPr>
              <w:t>308005, г. Белгород, Свято-Троицкий бульв., 18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1C1C1C"/>
                <w:spacing w:val="-4"/>
                <w:sz w:val="21"/>
                <w:szCs w:val="21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pacing w:val="-4"/>
                <w:sz w:val="21"/>
                <w:szCs w:val="21"/>
                <w:lang w:val="en-US" w:eastAsia="en-US"/>
              </w:rPr>
              <w:t>тел. 32-14-47, факс 32-31-92</w:t>
            </w:r>
          </w:p>
          <w:p>
            <w:pPr>
              <w:pStyle w:val="Normal"/>
              <w:spacing w:lineRule="auto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eastAsia="ru-RU"/>
              </w:rPr>
              <w:t xml:space="preserve">: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zdrav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belzdrav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1C1C1C"/>
                <w:sz w:val="10"/>
                <w:szCs w:val="1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1C1C1C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___</w:t>
            </w: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en-US" w:eastAsia="en-US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1C1C1C"/>
                <w:sz w:val="10"/>
                <w:szCs w:val="1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en-US" w:eastAsia="en-US"/>
              </w:rPr>
              <w:t>На № ______________ 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ям медицинских организаций области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ор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Департамент здравоохранения и социальной защиты населения Белгородской области в соответствии с поручением заместителя Губернатора области направляет в Ваш адрес для использования в работе разработанные методические рекомендации, обобщающие нормативно правовые акты </w:t>
        <w:br/>
        <w:t xml:space="preserve">по вопросу оформления первичной медицинской документации в медицинских организациях в целях сокращения количества дефектов и снижения размера финансовых санкций за эти нарушения, применяемых страховыми медицинскими организациями и ТФ ОМС Белгородской области. Методические рекомендации так же размещены на сайте департамента </w:t>
      </w:r>
      <w:r>
        <w:rPr>
          <w:sz w:val="28"/>
          <w:szCs w:val="28"/>
          <w:lang w:val="en-US"/>
        </w:rPr>
        <w:t>bel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сайте ОГКУЗ «МИАЦ» </w:t>
      </w:r>
      <w:r>
        <w:rPr>
          <w:sz w:val="28"/>
          <w:szCs w:val="28"/>
          <w:lang w:val="en-US"/>
        </w:rPr>
        <w:t>mi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l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важением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первого заместителя начальника департамента</w:t>
            </w:r>
          </w:p>
        </w:tc>
        <w:tc>
          <w:tcPr>
            <w:tcW w:w="540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Крыл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М. Гладыш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722) 31-70-68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drav@belzdrav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zdrav@belzdrav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38:00Z</dcterms:created>
  <dc:creator>sviweva</dc:creator>
  <dc:description/>
  <cp:keywords/>
  <dc:language>en-US</dc:language>
  <cp:lastModifiedBy>sviweva</cp:lastModifiedBy>
  <dcterms:modified xsi:type="dcterms:W3CDTF">2015-07-02T13:49:00Z</dcterms:modified>
  <cp:revision>2</cp:revision>
  <dc:subject/>
  <dc:title/>
</cp:coreProperties>
</file>