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 №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седания комиссии по разработке территориальной программы обязательного медицинского страхования Белгород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 2015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г. Белгород</w:t>
        <w:tab/>
        <w:t xml:space="preserve">                                                        «31» марта 2015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Председатель:             </w:t>
      </w:r>
      <w:r>
        <w:rPr>
          <w:sz w:val="28"/>
          <w:szCs w:val="28"/>
        </w:rPr>
        <w:t>Крылова Л.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694" w:hanging="2694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рисутствовали:  </w:t>
      </w:r>
      <w:r>
        <w:rPr>
          <w:sz w:val="28"/>
          <w:szCs w:val="28"/>
        </w:rPr>
        <w:t>Афанасьев Ю.П.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Бабынина И.В., Веткова Л.А., Калашников Н.М., Луценко В.Д., Подпорина Н.Н., Хайрулина И.П., Чужикова Л.А., Чефранова Ж.Ю., Шинкаренко Л.Н.</w:t>
      </w:r>
    </w:p>
    <w:p>
      <w:pPr>
        <w:pStyle w:val="Normal"/>
        <w:tabs>
          <w:tab w:val="clear" w:pos="708"/>
          <w:tab w:val="left" w:pos="25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вестка дня:</w:t>
      </w:r>
    </w:p>
    <w:p>
      <w:pPr>
        <w:pStyle w:val="Normal"/>
        <w:tabs>
          <w:tab w:val="clear" w:pos="708"/>
          <w:tab w:val="left" w:pos="25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701" w:leader="none"/>
          <w:tab w:val="left" w:pos="2520" w:leader="none"/>
        </w:tabs>
        <w:ind w:left="284" w:firstLine="283"/>
        <w:jc w:val="both"/>
        <w:rPr>
          <w:sz w:val="28"/>
          <w:szCs w:val="28"/>
        </w:rPr>
      </w:pPr>
      <w:r>
        <w:rPr>
          <w:sz w:val="28"/>
          <w:szCs w:val="28"/>
        </w:rPr>
        <w:t>1. О внесении изменений в Тарифное   соглашение в системе обязательного  медицинского страхования Белгородской области с 1 апреля 2015 года.</w:t>
      </w:r>
    </w:p>
    <w:p>
      <w:pPr>
        <w:pStyle w:val="Normal"/>
        <w:ind w:left="709" w:hanging="142"/>
        <w:jc w:val="both"/>
        <w:rPr/>
      </w:pPr>
      <w:r>
        <w:rPr>
          <w:sz w:val="28"/>
          <w:szCs w:val="28"/>
        </w:rPr>
        <w:t>2. Об  оплате медицинской помощи</w:t>
      </w:r>
    </w:p>
    <w:p>
      <w:pPr>
        <w:pStyle w:val="Normal"/>
        <w:tabs>
          <w:tab w:val="clear" w:pos="708"/>
          <w:tab w:val="left" w:pos="25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ind w:left="709" w:hanging="14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ушали:</w:t>
      </w:r>
    </w:p>
    <w:p>
      <w:pPr>
        <w:pStyle w:val="Normal"/>
        <w:ind w:left="64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701" w:leader="none"/>
          <w:tab w:val="left" w:pos="252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алашникова Н.М. – директора территориального фонда ОМС Белгородской области – о внесении изменений в Тарифное соглашение в системе обязательного медицинского страхования Белгородской области с 1 апреля 2015 года.</w:t>
      </w:r>
    </w:p>
    <w:p>
      <w:pPr>
        <w:pStyle w:val="Normal"/>
        <w:tabs>
          <w:tab w:val="clear" w:pos="708"/>
          <w:tab w:val="left" w:pos="25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и:</w:t>
      </w:r>
    </w:p>
    <w:p>
      <w:pPr>
        <w:pStyle w:val="Normal"/>
        <w:numPr>
          <w:ilvl w:val="0"/>
          <w:numId w:val="4"/>
        </w:numPr>
        <w:ind w:left="0" w:firstLine="709"/>
        <w:jc w:val="both"/>
        <w:rPr/>
      </w:pPr>
      <w:r>
        <w:rPr>
          <w:sz w:val="28"/>
          <w:szCs w:val="28"/>
        </w:rPr>
        <w:t>В связи с корректировкой Федеральным фондом обязательного медицинского страхования  классификатора методов высокотехнологичной медицинской помощи «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019», изложить  приложение №20 «Тарифы по методам ВМП, на которые устанавливается норматив финансового обеспечения» в соответствии с приложением №1 к протоколу №2. </w:t>
      </w:r>
    </w:p>
    <w:p>
      <w:pPr>
        <w:pStyle w:val="Normal"/>
        <w:numPr>
          <w:ilvl w:val="0"/>
          <w:numId w:val="5"/>
        </w:numPr>
        <w:ind w:left="0" w:firstLine="709"/>
        <w:jc w:val="both"/>
        <w:rPr/>
      </w:pPr>
      <w:r>
        <w:rPr>
          <w:sz w:val="28"/>
          <w:szCs w:val="28"/>
        </w:rPr>
        <w:t xml:space="preserve">В соответствии с приказом департамента здравоохранения и социальной защиты населения  Белгородской области  от  9 октября  2014 года  № 2393  «О  поэтапной реорганизации  лабораторной  службы области» в  раздел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«Способы оплаты медицинской помощи» в части «Оплата медицинской помощи  в  амбулаторных  условиях  (за исключением стоматологической помощи)» Тарифного соглашения в системе обязательного медицинского страхования Белгородской области внести следующие измене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дополнить абзацем 7 следующего содержания: «за лабораторные услуги, оказываемые ОГБУЗ «Белгородская областная клиническая больница  Святителя Иоасафа»,    ОГБУЗ «Детская  областная клиническая больница»,  проводимые в рамках диспансеризации, профилактических осмотров определенных групп взрослого населения и обследования беременных женщин, согласно  приложениям №№ 30а,31а,39» (приложения №№3,4,5 – к протоколу №2)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абзацы 7-22 считать абзацами 8-23 соответственно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дополнить абзацем 24 следующего содержания: «за лабораторные услуги, оказываемые  ОГБУЗ «Белгородская областная клиническая больница Святителя Иоасафа», ОГБУЗ «Детская областная клиническая больница», проводимые в рамках диспансеризации, профилактических осмотров определенных групп взрослого населения и обследования беременных женщин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абзацы 23–37 считать абзацами 25-39 соответственно.</w:t>
      </w:r>
    </w:p>
    <w:p>
      <w:pPr>
        <w:pStyle w:val="Normal"/>
        <w:numPr>
          <w:ilvl w:val="0"/>
          <w:numId w:val="5"/>
        </w:numPr>
        <w:ind w:left="0" w:firstLine="284"/>
        <w:jc w:val="both"/>
        <w:rPr/>
      </w:pPr>
      <w:r>
        <w:rPr>
          <w:sz w:val="28"/>
          <w:szCs w:val="28"/>
        </w:rPr>
        <w:t>В соответствии с приказом Министерства здравоохранения РФ от 3 февраля 2015 года №36–ан «Об утверждении порядка проведения диспансеризации определенных групп взрослого населения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иложение №30 «Шкала единых тарифов (законченный случай комплексного обследования) для проведения диспансеризации по возрастным группам (женщинам, мужчинам) по Программе ОМС (в рублях)» к тарифному соглашению в системе обязательного медицинского страхования Белгородской области от 12 января 2015 года изложить в редакции приложения №2 к протоколу №2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в раздел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«Способы оплаты медицинской помощи» части «Оплата медицинской помощи в амбулаторных условиях (за исключением стоматологической помощи)» Тарифного соглашения в системе обязательного медицинского страхования Белгородской области внести следующие измен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. абзац 11 после слов «комплексное обследование в рамках 1 этапа диспансеризации взрослого населения» дополнить следующими словами, «или за выполненные отдельные обследования, лабораторные и диагностические услуги, в составе законченного случая по диспансеризации 1 этапа на основе шкал единых тарифов (приложение №30)» (приложение №2 к протоколу №2)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. абзац   29 после слов «комплексное обследование в рамках 1 этапа  диспансеризации взрослого населения» дополнить следующими словами: «или за выполненные отдельные обследования, лабораторные и диагностические услуги, в составе законченного случая по диспансеризации 1 этапа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. абзац 38 раздела после слов «..к врачу терапевту (ВОП)» дополнить следующими словами: «и проведения анкетирования»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4). дополнить абзацем 39 следующего содержания: «В случае если число осмотров, исследований и иных медицинских мероприятий, </w:t>
      </w:r>
      <w:r>
        <w:rPr>
          <w:sz w:val="28"/>
          <w:szCs w:val="28"/>
          <w:u w:val="single"/>
        </w:rPr>
        <w:t>выполненных ранее</w:t>
      </w:r>
      <w:r>
        <w:rPr>
          <w:sz w:val="28"/>
          <w:szCs w:val="28"/>
        </w:rPr>
        <w:t xml:space="preserve"> и учитываемых при диспансеризации превышает 15% от </w:t>
      </w:r>
      <w:r>
        <w:rPr>
          <w:sz w:val="28"/>
          <w:szCs w:val="28"/>
          <w:u w:val="single"/>
        </w:rPr>
        <w:t>объема диспансеризации, установленного</w:t>
      </w:r>
      <w:r>
        <w:rPr>
          <w:sz w:val="28"/>
          <w:szCs w:val="28"/>
        </w:rPr>
        <w:t xml:space="preserve"> для соответствующего возраста и пола гражданина, а общий объем выполненных в рамках диспансеризации  исследований и иных медицинских мероприятий составляет 85% и более от объема диспансеризации, первый этап диспансеризации отражается как завершенный случай, при этом оплате подлежат только выполненные осмотры (исследования, мероприятия)»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. абзац 39 считать абзацем 40.</w:t>
      </w:r>
    </w:p>
    <w:p>
      <w:pPr>
        <w:pStyle w:val="Normal"/>
        <w:numPr>
          <w:ilvl w:val="0"/>
          <w:numId w:val="5"/>
        </w:numPr>
        <w:shd w:fill="FFFFFF" w:val="clear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вязи с обращением НП «Офтальмологический Центр «Поколение» о пересмотре системы направления пациентов на оказание специализированной медицинской помощи и ее оплате, рекомендовать: </w:t>
      </w:r>
    </w:p>
    <w:p>
      <w:pPr>
        <w:pStyle w:val="Normal"/>
        <w:numPr>
          <w:ilvl w:val="0"/>
          <w:numId w:val="2"/>
        </w:numPr>
        <w:shd w:fill="FFFFFF" w:val="clear"/>
        <w:ind w:left="0" w:firstLine="567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департаменту здравоохранения и социальной защиты населения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внести соответствующие изменения в приказ от 24 декабря 2014 года №3094 «О порядке направления в 2015 году пациентов для оказания офтальмологических услуг в амбулаторных условиях»;</w:t>
      </w:r>
    </w:p>
    <w:p>
      <w:pPr>
        <w:pStyle w:val="Normal"/>
        <w:numPr>
          <w:ilvl w:val="0"/>
          <w:numId w:val="2"/>
        </w:numPr>
        <w:shd w:fill="FFFFFF" w:val="clear"/>
        <w:ind w:left="0" w:firstLine="567"/>
        <w:jc w:val="both"/>
        <w:rPr/>
      </w:pPr>
      <w:r>
        <w:rPr>
          <w:b/>
          <w:i/>
          <w:sz w:val="28"/>
          <w:szCs w:val="28"/>
        </w:rPr>
        <w:t xml:space="preserve">территориальному фонду обязательного медицинского страхования   </w:t>
      </w:r>
      <w:r>
        <w:rPr>
          <w:sz w:val="28"/>
          <w:szCs w:val="28"/>
        </w:rPr>
        <w:t>внести  соответствующие  изменения в тарифное соглашение: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абзац 8 раздел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«Способы оплаты медицинской помощи» после слов «…медицинской помощи, оказываемой в центрах здоровья», дополнить словами «офтальмологических услуг», далее по тексту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абзац 28 раздел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«Способы оплаты медицинской помощи» части «Оплата медицинской  помощи  в амбулаторных условиях (за исключением стоматологической  помощи)» изложить в следующей редакции «за офтальмологические услуги и услуги гемодиализа».</w:t>
      </w:r>
    </w:p>
    <w:p>
      <w:pPr>
        <w:pStyle w:val="Normal"/>
        <w:numPr>
          <w:ilvl w:val="0"/>
          <w:numId w:val="5"/>
        </w:numPr>
        <w:shd w:fill="FFFFFF" w:val="clear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№3 «Коэффициенты потребления медицинской помощи, применяемые к  половозрастным нормативам при финансировании участков  имеющих  прикрепленное население»  к Тарифному соглашению от 12  января 2015 года изложить в соответствии с приложением №6 к протоколу №2; 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сти изменения в приложение №22 «Алгоритм расчета стоимости медицинской  помощи, оказываемой в амбулаторных условиях» в части  амбулаторно–поликлинической помощи стоматологического профиля, к тарифному соглашению в системе обязательного медицинского страхования Белгородской области от 12 января 2015 года согласно приложению №7 к протоколу №2 .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сти изменения в приложение №14 «Коэффициент уровня оказания медицинской помощи в условиях  круглосуточного  и  дневного стационаров» к тарифному соглашению в системе обязательного медицинского  страхования  Белгородской области от 12 января 2015 года согласно   приложению   №8  к  протоколу №2.</w:t>
      </w:r>
    </w:p>
    <w:p>
      <w:pPr>
        <w:pStyle w:val="Normal"/>
        <w:numPr>
          <w:ilvl w:val="0"/>
          <w:numId w:val="5"/>
        </w:numPr>
        <w:ind w:left="0" w:firstLine="709"/>
        <w:jc w:val="both"/>
        <w:rPr/>
      </w:pPr>
      <w:r>
        <w:rPr>
          <w:sz w:val="28"/>
          <w:szCs w:val="28"/>
        </w:rPr>
        <w:t>Исключить из п.3.12 приложения №37 «Перечень   оснований   для отказа   в оплате медицинской   помощи  (уменьшения оплаты медицинской помощи)» пункты 3.12.1, 3.12.2, 3.12.3 согласно приложению № 9 к протоколу №2.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вязи с  необходимостью  учета скорой медицинской помощи вне медицинской организации в следующих формах: экстренная, неотложная, по поводу  перевозки  больных, безрезультативный выезд, отказ в оказании  скорой медицинской помощи приложение №34 к Тарифному соглашению от 12 января 2015 года изложить в редакции приложения   №10 к протоколу №2.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 соответствии с приказом  департамента здравоохранения и социальной  защиты  населения Белгородской области  от  25 марта  2015 года  № 730   «Об  утверждении  стандарта  медицинской  помощи больным с трансплантированными  органами и (или) тканями»  утвердить тарифы на комплексное  обследование   при  оказании  медицинской  помощи  больным с трансплантированными  органами и (или) тканями в соответствии  с  приложением  №11 к  протоколу № 2. </w:t>
      </w:r>
    </w:p>
    <w:p>
      <w:pPr>
        <w:pStyle w:val="Normal"/>
        <w:numPr>
          <w:ilvl w:val="0"/>
          <w:numId w:val="5"/>
        </w:numPr>
        <w:ind w:left="0" w:firstLine="709"/>
        <w:jc w:val="both"/>
        <w:rPr/>
      </w:pPr>
      <w:r>
        <w:rPr>
          <w:sz w:val="28"/>
          <w:szCs w:val="28"/>
        </w:rPr>
        <w:t>В раздел II «Способы оплаты медицинской помощи»  в  части «Оплата  медицинской  помощи  в амбулаторных  условиях (за исключением стоматологической помощи)» Тарифного соглашения в системе обязательного медицинского страхования Белгородской области внести следующие изменени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дополнить абзацем 15 следующего содержания: «комплексное обследование при оказании медицинской помощи больным с трансплантированными органами и (или) тканями (приложение №40)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абзацы 15–40 считать соответственно абзацами 16-4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ушали:</w:t>
      </w:r>
    </w:p>
    <w:p>
      <w:pPr>
        <w:pStyle w:val="Normal"/>
        <w:ind w:left="78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Чужикову Л.А. – начальника управления экономики, финансов и материально–технического обеспечения департамента здравоохранения и социальной защиты населения Белгородской области об оплате медицинских услуг.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и: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6"/>
        </w:numPr>
        <w:ind w:left="0" w:firstLine="710"/>
        <w:jc w:val="both"/>
        <w:rPr>
          <w:sz w:val="28"/>
          <w:szCs w:val="28"/>
        </w:rPr>
      </w:pPr>
      <w:r>
        <w:rPr>
          <w:sz w:val="28"/>
          <w:szCs w:val="28"/>
        </w:rPr>
        <w:t>Принять предложение ФГАОУ ВПО "Белгородский государственный национальный исследовательский университет» об оплате дневного стационара по факту пролеченных случаев в пределах годовых объемов без учета коэффициента сезонности с 1 марта 2015 года.</w:t>
      </w:r>
    </w:p>
    <w:p>
      <w:pPr>
        <w:pStyle w:val="Normal"/>
        <w:numPr>
          <w:ilvl w:val="0"/>
          <w:numId w:val="6"/>
        </w:numPr>
        <w:ind w:left="142" w:firstLine="567"/>
        <w:jc w:val="both"/>
        <w:rPr/>
      </w:pPr>
      <w:r>
        <w:rPr>
          <w:sz w:val="28"/>
          <w:szCs w:val="28"/>
        </w:rPr>
        <w:t>Принять предложение МБУЗ «ГП №4 г. Белгорода» с 1 апреля 2015 года:</w:t>
      </w:r>
    </w:p>
    <w:p>
      <w:pPr>
        <w:pStyle w:val="Normal"/>
        <w:ind w:firstLine="71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об уменьшении  объемов медицинской помощи с профилактической целью по профилю неврология на 12935 посещений, и увеличении по профилю акушерство–гинекология на 10805  посещений, по профилю терапевт женской консультации на 2130 посещени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об увеличении посещений по поводу заболевания по профилю неврология на 12944 посещения/5174 обращения, и уменьшении по профилю акушерство и гинекология на 10805 посещений /4 322 обращений, по профилю терапевт женской консультации на 2130 посещений/852 обращения. </w:t>
      </w:r>
    </w:p>
    <w:p>
      <w:pPr>
        <w:pStyle w:val="Normal"/>
        <w:numPr>
          <w:ilvl w:val="0"/>
          <w:numId w:val="6"/>
        </w:numPr>
        <w:ind w:left="0" w:firstLine="7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ять предложение ОГБУЗ ««Белгородская областная клиническая больница  Святителя Иоасафа»» о включении  объемов медицинской  помощи  больным с трансплантированными органами и (или) тканями  в количестве  100  комплексных обследований в расчете на  год,  в том числе с трансплантацией: </w:t>
      </w:r>
    </w:p>
    <w:p>
      <w:pPr>
        <w:pStyle w:val="Normal"/>
        <w:ind w:left="71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чки – 63 комплексных обследования; </w:t>
      </w:r>
    </w:p>
    <w:p>
      <w:pPr>
        <w:pStyle w:val="Normal"/>
        <w:ind w:left="71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чени – 24 комплексных обследования; </w:t>
      </w:r>
    </w:p>
    <w:p>
      <w:pPr>
        <w:pStyle w:val="Normal"/>
        <w:ind w:left="71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рдца – 6 комплексных обследований; </w:t>
      </w:r>
    </w:p>
    <w:p>
      <w:pPr>
        <w:pStyle w:val="Normal"/>
        <w:ind w:left="710" w:hanging="0"/>
        <w:jc w:val="both"/>
        <w:rPr/>
      </w:pPr>
      <w:r>
        <w:rPr>
          <w:sz w:val="28"/>
          <w:szCs w:val="28"/>
        </w:rPr>
        <w:t xml:space="preserve">гемопоэтическими клетками костного мозга и периферической  крови (ГККМ и ПК) – 7 комплексных обследований. 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ТФОМС направить на оплату медицинской помощи больным с трансплантируемыми органами и (или) тканями средства экономии страхового платежа.</w:t>
      </w:r>
    </w:p>
    <w:p>
      <w:pPr>
        <w:pStyle w:val="Normal"/>
        <w:numPr>
          <w:ilvl w:val="0"/>
          <w:numId w:val="6"/>
        </w:numPr>
        <w:ind w:left="0" w:firstLine="710"/>
        <w:jc w:val="both"/>
        <w:rPr/>
      </w:pPr>
      <w:r>
        <w:rPr>
          <w:sz w:val="28"/>
          <w:szCs w:val="28"/>
        </w:rPr>
        <w:t>Рассмотреть предложение ОГБУЗ «Детская областная клиническая больница» об увеличении посещений по неотложной медицинской помощи в приемном отделении по итогам работы медицинских организаций области за первое полугодие 2015 года.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еть предложение  ООО «МАКСБелМед» о возможности  выделения объемов медицинской помощи оказываемых в дневном стационаре на 2015 год  по итогам работы медицинских организаций области за 1 полугодие  2015 года.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sz w:val="28"/>
          <w:szCs w:val="28"/>
        </w:rPr>
        <w:t xml:space="preserve">В связи с перевыполнением объемов медицинской помощи принять предложение в части круглосуточного стационара – ОГБУЗ «Белгородская областная клиническая больница Святителя Иоасафа», ОГБУЗ «Городская больница №2» г. Белгород, в части дневного стационара –  ОГБУЗ «Белгородский областной онкологический диспансер» об оплате  фактически выполненных объемов медицинской помощи  в пределах плана установленного н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олугодие 2015 года.</w:t>
      </w:r>
    </w:p>
    <w:p>
      <w:pPr>
        <w:pStyle w:val="Normal"/>
        <w:ind w:firstLine="1418"/>
        <w:jc w:val="both"/>
        <w:rPr>
          <w:sz w:val="28"/>
          <w:szCs w:val="28"/>
        </w:rPr>
      </w:pPr>
      <w:r>
        <w:rPr>
          <w:sz w:val="28"/>
          <w:szCs w:val="28"/>
        </w:rPr>
        <w:t>В связи с невыполнением объемов медицинской помощи отклонить обращения медицинских организаций об изменении коэффициента сезонности для ОГБУЗ «Томаровская РБ» в части круглосуточного стационара и ОГБУЗ «Городская больница №2» г. Белгород в части дневного стационара.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объёмы предоставления медицинской помощи между медицинскими организациями, работающими в системе обязательного </w:t>
      </w:r>
    </w:p>
    <w:p>
      <w:pPr>
        <w:pStyle w:val="Normal"/>
        <w:ind w:left="-851" w:hanging="142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791960" cy="9585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91960" cy="958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991" w:gutter="0" w:header="0" w:top="1134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0"/>
        </w:tabs>
        <w:ind w:left="1637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637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0" w:leader="none"/>
        <w:tab w:val="left" w:pos="783" w:leader="none"/>
      </w:tabs>
      <w:suppressAutoHyphens w:val="true"/>
      <w:spacing w:before="240" w:after="120"/>
      <w:outlineLvl w:val="0"/>
    </w:pPr>
    <w:rPr>
      <w:rFonts w:ascii="Arial" w:hAnsi="Arial" w:eastAsia="MS Mincho;ＭＳ 明朝" w:cs="Arial"/>
      <w:b/>
      <w:bCs/>
      <w:kern w:val="2"/>
      <w:sz w:val="32"/>
      <w:szCs w:val="3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basedOn w:val="Style13"/>
    <w:qFormat/>
    <w:rPr>
      <w:rFonts w:ascii="Arial" w:hAnsi="Arial" w:eastAsia="MS Mincho;ＭＳ 明朝" w:cs="Arial"/>
      <w:b/>
      <w:bCs/>
      <w:kern w:val="2"/>
      <w:sz w:val="32"/>
      <w:szCs w:val="32"/>
      <w:lang w:val="ru-RU" w:bidi="ar-SA"/>
    </w:rPr>
  </w:style>
  <w:style w:type="character" w:styleId="Style14">
    <w:name w:val="Нижний колонтитул Знак"/>
    <w:basedOn w:val="Style13"/>
    <w:qFormat/>
    <w:rPr>
      <w:sz w:val="24"/>
      <w:szCs w:val="24"/>
    </w:rPr>
  </w:style>
  <w:style w:type="character" w:styleId="Blk">
    <w:name w:val="blk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2T11:15:00Z</dcterms:created>
  <dc:creator>Дмитриенко</dc:creator>
  <dc:description/>
  <cp:keywords/>
  <dc:language>en-US</dc:language>
  <cp:lastModifiedBy>econ_5</cp:lastModifiedBy>
  <cp:lastPrinted>2015-04-09T14:12:00Z</cp:lastPrinted>
  <dcterms:modified xsi:type="dcterms:W3CDTF">2015-04-09T12:51:00Z</dcterms:modified>
  <cp:revision>37</cp:revision>
  <dc:subject/>
  <dc:title>Протокол № 1</dc:title>
</cp:coreProperties>
</file>