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/>
        <w:t>Приложение 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Протоколу №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стоимости медицинской помощи, оказываемой в амбулаторных условиях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  <w:bCs/>
          <w:iCs/>
        </w:rPr>
      </w:pPr>
      <w:r>
        <w:rPr>
          <w:b/>
        </w:rPr>
        <w:t>Порядок формирования реестра по оказанной медицинской помощи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Прикрепленными застрахованными лицами </w:t>
      </w:r>
      <w:r>
        <w:rPr/>
        <w:t>считается население, прикрепленное для обслуживания к данной медицинской организации. Сведения о прикреплении подтверждаются актом сверки численности прикрепленных застрахованных лиц, который ежемесячно до 5 числа отчетного месяца формируется по состоянию на 1-е число месяца, следующего за  отчетным и согласовывается медицинской организацией и страховой медицинской организацией (Граждан с датой рождения 29.02 при отнесении к возрастной группе в невысокосные года следует принимать дату рождения равной 28.02).</w:t>
      </w:r>
    </w:p>
    <w:p>
      <w:pPr>
        <w:pStyle w:val="TextBody"/>
        <w:ind w:firstLine="709"/>
        <w:jc w:val="both"/>
        <w:rPr/>
      </w:pPr>
      <w:r>
        <w:rPr/>
        <w:t>Услуги участковых врачей и ВОП, оказанные населению, прикрепленному к другим медицинским организациям, оплачиваются и представляются по правилам учета внешней амбулаторной помощи.</w:t>
      </w:r>
    </w:p>
    <w:p>
      <w:pPr>
        <w:pStyle w:val="TextBody"/>
        <w:ind w:firstLine="709"/>
        <w:jc w:val="both"/>
        <w:rPr/>
      </w:pPr>
      <w:r>
        <w:rPr/>
        <w:t>Услуги участковых врачей, ВОП, врачей узких специальностей и параклинические услуги, оказанные населению, прикрепленному к данной медицинской организации, представляются в страховую медицинскую организацию по правилам учета оказанной медицинской помощи в амбулаторных условиях: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– </w:t>
      </w:r>
      <w:r>
        <w:rPr/>
        <w:t>за профильное врачебное обращение (законченный случай), структура которого рассматривается как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1 + </w:t>
      </w:r>
      <w:r>
        <w:rPr>
          <w:lang w:val="en-US"/>
        </w:rPr>
        <w:t>P</w:t>
      </w:r>
      <w:r>
        <w:rPr/>
        <w:t xml:space="preserve">2 +…+ </w:t>
      </w:r>
      <w:r>
        <w:rPr>
          <w:lang w:val="en-US"/>
        </w:rPr>
        <w:t>Pn</w:t>
      </w:r>
      <w:r>
        <w:rPr/>
        <w:t>, где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– обращение по данному профилю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 xml:space="preserve">2, </w:t>
      </w:r>
      <w:r>
        <w:rPr>
          <w:lang w:val="en-US"/>
        </w:rPr>
        <w:t>Pn</w:t>
      </w:r>
      <w:r>
        <w:rPr/>
        <w:t xml:space="preserve"> – посещения по данному профилю при этом число посещений не должно быть менее 2 (первичное, повторное и т.д.)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В рамках каждого обращения по заболеванию первичное посещение вводится со стоимостью обращения по заболеванию данного профиля (приложение № 23), последующие посещения (повторные) вводятся без указания стоимости (стоимость равна 0,00). 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>Стоимость обращений по профилю врачебной специальности рассчитывается как число обращение умноженное на тариф соответствующего профиля. О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= Окр2(Т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* К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>), где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Т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– тариф профиля врачебной специальности;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К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– количество обращений по данному профилю;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Окр2 – функция округления значения до двух знаков после запятой, округление производится по правилам математического округления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>Стоимость всех профильных врачебных обращений (</w:t>
      </w:r>
      <w:r>
        <w:rPr>
          <w:lang w:val="en-US"/>
        </w:rPr>
        <w:t>S</w:t>
      </w:r>
      <w:r>
        <w:rPr/>
        <w:t>0) равна сумме обращений по профилю, оказанной медицинской помощи в Организации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>0 = ∑</w:t>
      </w:r>
      <w:r>
        <w:rPr>
          <w:sz w:val="40"/>
          <w:szCs w:val="40"/>
          <w:vertAlign w:val="superscript"/>
          <w:lang w:val="en-US"/>
        </w:rPr>
        <w:t>n</w:t>
      </w:r>
      <w:r>
        <w:rPr>
          <w:sz w:val="40"/>
          <w:szCs w:val="40"/>
          <w:vertAlign w:val="subscript"/>
          <w:lang w:val="en-US"/>
        </w:rPr>
        <w:t>i=1</w:t>
      </w:r>
      <w:r>
        <w:rPr>
          <w:sz w:val="40"/>
          <w:szCs w:val="40"/>
        </w:rPr>
        <w:t xml:space="preserve"> О </w:t>
      </w:r>
      <w:r>
        <w:rPr>
          <w:sz w:val="40"/>
          <w:szCs w:val="40"/>
          <w:lang w:val="en-US"/>
        </w:rPr>
        <w:t>pr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40"/>
          <w:szCs w:val="40"/>
        </w:rPr>
        <w:t xml:space="preserve"> 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>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При посещении по неотложной помощи и с профилактическими и иными целями  разовые посещения в связи с заболеваниями, стоимость которых рассчитывается как посещение умноженное на тариф (Приложение № 23) вводится  соответствующее посещение. 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>При формировании законченного случая проведения комплексного обследования  в рамках проведения  диспансеризации всех групп населения и профилактических медицинских осмотров, стоимость которых определяется как посещение умноженное на тариф законченного случая (приложения №№ 30,31,32,33) в обязательном порядке вводится посещение к участковому врачу (терапевт, ВОП, педиатр)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платы медицинской помощи, оказанной  участковыми врачами и ВОП страховой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организацией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умма счета всех посещений с профилактической целью и обращений участковых врачей и ВОП, оказанных приписанным к данной медицинской организации застрахованным лицам, </w:t>
      </w:r>
      <w:r>
        <w:rPr>
          <w:b/>
          <w:kern w:val="2"/>
          <w:position w:val="-3"/>
          <w:lang w:val="en-US"/>
        </w:rPr>
        <w:t>Suv</w:t>
      </w:r>
      <w:r>
        <w:rPr>
          <w:kern w:val="2"/>
          <w:vertAlign w:val="subscript"/>
        </w:rPr>
        <w:t xml:space="preserve">  </w:t>
      </w:r>
      <w:r>
        <w:rPr>
          <w:kern w:val="2"/>
        </w:rPr>
        <w:t>рассчитывается</w:t>
      </w:r>
      <w:r>
        <w:rPr/>
        <w:t xml:space="preserve"> как сумма стоимостей всех посещений и обращений участковых врачей и ВОП в рублях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тоимость одного обращения или посещения участкового врача или ВОП в рублях </w:t>
      </w:r>
      <w:r>
        <w:rPr>
          <w:b/>
          <w:position w:val="-3"/>
          <w:lang w:val="en-US"/>
        </w:rPr>
        <w:t>Ruv</w:t>
      </w:r>
      <w:r>
        <w:rPr>
          <w:b/>
          <w:position w:val="-3"/>
        </w:rPr>
        <w:t xml:space="preserve"> </w:t>
      </w:r>
      <w:r>
        <w:rPr/>
        <w:t xml:space="preserve">рассчитывается как произведение стоимости этого обращения или посещения </w:t>
      </w:r>
      <w:r>
        <w:rPr>
          <w:b/>
        </w:rPr>
        <w:t>Tuv</w:t>
      </w:r>
      <w:r>
        <w:rPr/>
        <w:t xml:space="preserve"> (Приложение №23), умноженного на коэффициент приведения тарифа </w:t>
      </w:r>
      <w:r>
        <w:rPr>
          <w:b/>
          <w:lang w:val="en-US"/>
        </w:rPr>
        <w:t>Kpt</w:t>
      </w:r>
      <w:r>
        <w:rPr>
          <w:b/>
        </w:rPr>
        <w:t xml:space="preserve"> по данному профилю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lang w:val="en-US"/>
        </w:rPr>
        <w:t>Ruv</w:t>
      </w:r>
      <w:r>
        <w:rPr/>
        <w:t>=</w:t>
      </w:r>
      <w:r>
        <w:rPr>
          <w:b/>
        </w:rPr>
        <w:t xml:space="preserve"> Окр2(Tuv* </w:t>
      </w:r>
      <w:r>
        <w:rPr>
          <w:b/>
          <w:lang w:val="en-US"/>
        </w:rPr>
        <w:t>Kpt</w:t>
      </w:r>
      <w:r>
        <w:rPr>
          <w:b/>
        </w:rPr>
        <w:t>).</w:t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/>
      </w:pPr>
      <w:r>
        <w:rPr/>
        <w:t>Коэффициент приведения тарифа рассчитывается следующим образом.</w:t>
      </w:r>
    </w:p>
    <w:p>
      <w:pPr>
        <w:pStyle w:val="TextBody"/>
        <w:ind w:firstLine="709"/>
        <w:jc w:val="both"/>
        <w:rPr/>
      </w:pPr>
      <w:r>
        <w:rPr/>
        <w:t xml:space="preserve">Стоимость всех посещений с профилактической целью и обращений участкового врача или ВОП рассчитывается для каждого профиля, оплачиваемого по подушевому принципу, Организации в отдельности.  Коэффициент  по конкретному профилю вычисляется как </w:t>
      </w:r>
    </w:p>
    <w:p>
      <w:pPr>
        <w:pStyle w:val="TextBody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П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i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</m:eqArr>
        </m:oMath>
      </m:oMathPara>
    </w:p>
    <w:p>
      <w:pPr>
        <w:pStyle w:val="TextBody"/>
        <w:jc w:val="both"/>
        <w:rPr/>
      </w:pPr>
      <w:r>
        <w:rPr/>
        <w:t>где:</w:t>
      </w:r>
    </w:p>
    <w:p>
      <w:pPr>
        <w:pStyle w:val="TextBody"/>
        <w:jc w:val="both"/>
        <w:rPr/>
      </w:pPr>
      <w:r>
        <w:rPr>
          <w:position w:val="-1"/>
        </w:rPr>
        <w:t>Пi</w:t>
      </w:r>
      <w:r>
        <w:rPr/>
        <w:t xml:space="preserve">— профиль первичной медико-санитарной помощи (где </w:t>
      </w:r>
      <w:r>
        <w:rPr>
          <w:lang w:val="en-US"/>
        </w:rPr>
        <w:t>i</w:t>
      </w:r>
      <w:r>
        <w:rPr/>
        <w:t xml:space="preserve"> =терапевтический, педиатрический, ВОП);</w:t>
      </w:r>
    </w:p>
    <w:p>
      <w:pPr>
        <w:pStyle w:val="TextBody"/>
        <w:jc w:val="both"/>
        <w:rPr/>
      </w:pPr>
      <w:r>
        <w:rPr>
          <w:position w:val="-1"/>
        </w:rPr>
        <w:t xml:space="preserve">ФПi </w:t>
      </w:r>
      <w:r>
        <w:rPr/>
        <w:t>– объем финансирования по профилям участковой службы медицинской организации ;</w:t>
      </w:r>
    </w:p>
    <w:p>
      <w:pPr>
        <w:pStyle w:val="TextBody"/>
        <w:jc w:val="both"/>
        <w:rPr/>
      </w:pPr>
      <w:r>
        <w:rPr>
          <w:lang w:val="en-US"/>
        </w:rPr>
        <w:t>B</w:t>
      </w:r>
      <w:r>
        <w:rPr/>
        <w:t>П</w:t>
      </w:r>
      <w:r>
        <w:rPr>
          <w:lang w:val="en-US"/>
        </w:rPr>
        <w:t>i</w:t>
      </w:r>
      <w:r>
        <w:rPr/>
        <w:t xml:space="preserve"> – сумма стоимостей всех посещений с профилактической целью и обращений в рублях по заданному профилю, предъявленная медицинской организацией;</w:t>
      </w:r>
    </w:p>
    <w:p>
      <w:pPr>
        <w:pStyle w:val="TextBody"/>
        <w:jc w:val="both"/>
        <w:rPr/>
      </w:pPr>
      <w:r>
        <w:rPr>
          <w:lang w:val="en-US"/>
        </w:rPr>
        <w:t>Ri</w:t>
      </w:r>
      <w:r>
        <w:rPr/>
        <w:t xml:space="preserve"> — сумма в рублях всех амбулаторно-поликлинических посещений с профилактической целью и обращений, оказанных узкими специалистами населению, приписанному к медицинской организации по данному профилю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слуг врачей-специалистов, диагностических и офтальмологических услуг и услуг гемодиализа</w:t>
      </w:r>
    </w:p>
    <w:p>
      <w:pPr>
        <w:pStyle w:val="TextBody"/>
        <w:ind w:firstLine="709"/>
        <w:jc w:val="both"/>
        <w:rPr/>
      </w:pPr>
      <w:r>
        <w:rPr/>
        <w:t xml:space="preserve">Сумма счета по услугам врачей специалистов (Приложение № 23), офтальмологических услуг (Приложение № 8), диагностических и услуг гемодиализа (Приложение № 9) рассчитывается как сумма стоимостей отдельных услуг. </w:t>
      </w:r>
    </w:p>
    <w:p>
      <w:pPr>
        <w:pStyle w:val="TextBody"/>
        <w:jc w:val="both"/>
        <w:rPr>
          <w:b/>
          <w:b/>
        </w:rPr>
      </w:pPr>
      <w:r>
        <w:rPr/>
        <w:t xml:space="preserve">Стоимость отдельной услуги </w:t>
      </w:r>
      <w:r>
        <w:rPr>
          <w:b/>
          <w:lang w:val="en-US"/>
        </w:rPr>
        <w:t>S</w:t>
      </w:r>
      <w:r>
        <w:rPr>
          <w:b/>
        </w:rPr>
        <w:t>ос</w:t>
      </w:r>
      <w:r>
        <w:rPr/>
        <w:t xml:space="preserve"> рассчитывается как тариф этой услуги в рублях</w:t>
      </w:r>
      <w:r>
        <w:rPr>
          <w:position w:val="-1"/>
        </w:rPr>
        <w:t xml:space="preserve"> </w:t>
      </w:r>
      <w:r>
        <w:rPr>
          <w:b/>
          <w:position w:val="-1"/>
        </w:rPr>
        <w:t>Tос</w:t>
      </w:r>
      <w:r>
        <w:rPr>
          <w:position w:val="-1"/>
        </w:rPr>
        <w:t xml:space="preserve"> умноженный </w:t>
      </w:r>
      <w:r>
        <w:rPr/>
        <w:t xml:space="preserve">на коэффициент регулирования тарифа   </w:t>
      </w:r>
      <w:r>
        <w:rPr>
          <w:b/>
        </w:rPr>
        <w:t xml:space="preserve">Km </w:t>
      </w:r>
      <w:r>
        <w:rPr/>
        <w:t>(если он определен Тарифным соглашением или протоколом заседания Комиссии):</w:t>
      </w:r>
    </w:p>
    <w:p>
      <w:pPr>
        <w:pStyle w:val="TextBody"/>
        <w:jc w:val="center"/>
        <w:rPr/>
      </w:pPr>
      <w:r>
        <w:rPr>
          <w:b/>
          <w:lang w:val="en-US"/>
        </w:rPr>
        <w:t>Soc</w:t>
      </w:r>
      <w:r>
        <w:rPr>
          <w:b/>
        </w:rPr>
        <w:t xml:space="preserve"> = Окр2(</w:t>
      </w:r>
      <w:r>
        <w:rPr>
          <w:b/>
          <w:lang w:val="en-US"/>
        </w:rPr>
        <w:t>Toc</w:t>
      </w:r>
      <w:r>
        <w:rPr>
          <w:b/>
        </w:rPr>
        <w:t>*</w:t>
      </w:r>
      <w:r>
        <w:rPr>
          <w:b/>
          <w:lang w:val="en-US"/>
        </w:rPr>
        <w:t>Km</w:t>
      </w:r>
      <w:r>
        <w:rPr>
          <w:b/>
        </w:rPr>
        <w:t>)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лата этих услуг производится медицинской организации, где эта услуга фактически была оказан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амбулаторной помощи стоматологического профиля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помощь взрослому и детскому населению при стоматологических заболеваниях оказывается в виде первичной медико-санитарной помощи и специализирован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еотложная медицинская помощь</w:t>
      </w:r>
      <w:r>
        <w:rPr/>
        <w:t xml:space="preserve"> оказывается взрослому и детскому населению при внезапных острых заболеваниях, состояниях, обострении хронических заболеваний без явных признаков угрозы жиз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Профилактика стоматологических заболеваний </w:t>
      </w:r>
      <w:r>
        <w:rPr/>
        <w:t>предупреждение возникновения и развития заболеваний полости рта включает в себя профилактические мероприятия, в том числе профилактические медицинские осмотры, которые рекомендуется проводить 1 раз в год.</w:t>
      </w:r>
    </w:p>
    <w:p>
      <w:pPr>
        <w:pStyle w:val="Normal"/>
        <w:autoSpaceDE w:val="false"/>
        <w:ind w:firstLine="540"/>
        <w:jc w:val="both"/>
        <w:rPr>
          <w:ins w:id="1" w:author="econ_5" w:date="2015-03-19T09:28:00Z"/>
        </w:rPr>
      </w:pPr>
      <w:ins w:id="0" w:author="econ_5" w:date="2015-03-19T09:28:00Z">
        <w:r>
          <w:rPr/>
        </w:r>
      </w:ins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ращение по стоматологическому заболеванию - комплекс медицинских вмешательств, выполняемых по назначению врача-стоматолога, целью которых является устранение или облегчение проявлений заболевания или заболеваний либо состояний пациента, восстановление или улучшение его здоровья, трудоспособности и качества жизн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классификатором  утвержденным совместным приказом  Департамента здравоохранения и Территориальным фондом № 934/59-ОД от 1 июля 2010 года  законченным случаем считается  набор услуг (основных и дополнительных)  при заболевании соответствующим  коду МКБ-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Профильное врачебное </w:t>
      </w:r>
      <w:r>
        <w:rPr>
          <w:b/>
          <w:u w:val="single"/>
        </w:rPr>
        <w:t>обращение</w:t>
      </w:r>
      <w:r>
        <w:rPr/>
        <w:t xml:space="preserve"> пациента (законченный случай) к врачу-стоматологу рассматривается как обращение по заболеванию с одним кодом МКБ-С в рамках одного законченного случая и оформляется одним талоном амбулаторного посещения. Например, лечение одного или нескольких зубов с одним диагнозом (кодом МКБ-С) оформляется как один законченный случай с указанием полного набора оказанных услуг пациенту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1 + </w:t>
      </w:r>
      <w:r>
        <w:rPr>
          <w:lang w:val="en-US"/>
        </w:rPr>
        <w:t>P</w:t>
      </w:r>
      <w:r>
        <w:rPr/>
        <w:t xml:space="preserve">2 +…+ </w:t>
      </w:r>
      <w:r>
        <w:rPr>
          <w:lang w:val="en-US"/>
        </w:rPr>
        <w:t>Pn</w:t>
      </w:r>
      <w:r>
        <w:rPr/>
        <w:t>, где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– обращение по профилю стоматология,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 xml:space="preserve">2, </w:t>
      </w:r>
      <w:r>
        <w:rPr>
          <w:lang w:val="en-US"/>
        </w:rPr>
        <w:t>Pn</w:t>
      </w:r>
      <w:r>
        <w:rPr/>
        <w:t xml:space="preserve"> – посещения по данному профилю при этом допускается число посещений   менее двух,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посещений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ind w:right="-142" w:firstLine="709"/>
        <w:rPr/>
      </w:pPr>
      <w:r>
        <w:rPr>
          <w:b/>
          <w:u w:val="single"/>
        </w:rPr>
        <w:t>Посещение</w:t>
      </w:r>
      <w:r>
        <w:rPr/>
        <w:t xml:space="preserve"> - визит к одному врачу в течение одного дня.</w:t>
      </w:r>
    </w:p>
    <w:p>
      <w:pPr>
        <w:pStyle w:val="Normal"/>
        <w:ind w:right="-142" w:firstLine="709"/>
        <w:rPr/>
      </w:pPr>
      <w:r>
        <w:rPr/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При обращении пациента </w:t>
      </w:r>
      <w:r>
        <w:rPr>
          <w:b/>
          <w:u w:val="single"/>
        </w:rPr>
        <w:t>по заболеванию</w:t>
      </w:r>
      <w:r>
        <w:rPr/>
        <w:t xml:space="preserve"> с несколькими диагнозами (кодами МКБ-С) талоны оформляются по каждому МКБ-С с полным набором оказанных  услуг по данному заболеванию. Например, при лечении  одного или нескольких зубов с разными кодами МКБ-С они вводятся в разные талоны с полным набором произведенных услуг пациенту по данному МКБ-С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Повод обращения пациента </w:t>
      </w:r>
      <w:r>
        <w:rPr>
          <w:b/>
          <w:u w:val="single"/>
        </w:rPr>
        <w:t>по неотложной помощи</w:t>
      </w:r>
      <w:r>
        <w:rPr/>
        <w:t xml:space="preserve"> определяется лечебным учреждением и вводится в одном талоне амбулаторного посещения с указанием всех оказанных услуг в рамках законченного случая неотложной помощи (при одном МКБ-С). В случае наличия нескольких кодов МКБ-С у одного пациента талон заполняется по каждому МКБ-С.</w:t>
      </w:r>
    </w:p>
    <w:p>
      <w:pPr>
        <w:pStyle w:val="22"/>
        <w:spacing w:lineRule="auto" w:line="240"/>
        <w:ind w:left="0" w:firstLine="709"/>
        <w:jc w:val="both"/>
        <w:rPr/>
      </w:pPr>
      <w:r>
        <w:rPr/>
        <w:t xml:space="preserve">Повод обращения пациента с </w:t>
      </w:r>
      <w:r>
        <w:rPr>
          <w:b/>
          <w:u w:val="single"/>
        </w:rPr>
        <w:t>профилактической целью</w:t>
      </w:r>
      <w:r>
        <w:rPr/>
        <w:t xml:space="preserve"> определяется по коду МКБ-С в части «Z» в рамках одного законченного случая (при одном МКБ-С  и оформляется одним талоном амбулаторного посещения. ). В случае наличия нескольких кодов МКБ-С у одного пациента талон заполняется по каждому МКБ-С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 xml:space="preserve">Законченным случаем лечения при заболеваниях зубов и полости рта  </w:t>
      </w:r>
      <w:r>
        <w:rPr/>
        <w:t xml:space="preserve">(за исключением ортодонтических услуг, оказываемых детскому населению) является объем фактически оказанных стоматологических услуг (основных и дополнительных) при заболевании соответствующим коду МКБ-С согласно классификатора основных стоматологических лечебно-диагностических мероприятий и технологий по законченному случаю лечения, утвержденного совместным приказом </w:t>
      </w:r>
      <w:del w:id="2" w:author="econ_5" w:date="2015-03-19T09:38:00Z">
        <w:r>
          <w:rPr/>
          <w:delText xml:space="preserve"> </w:delText>
        </w:r>
      </w:del>
      <w:r>
        <w:rPr/>
        <w:t>Департамента здравоохранения и социальной защиты населения и Территориального фонда обязательного медицинского страхования №934/59-ОД от 1.07.2010 года.</w:t>
      </w:r>
      <w:del w:id="3" w:author="econ_5" w:date="2015-03-19T09:39:00Z">
        <w:r>
          <w:rPr/>
          <w:delText xml:space="preserve">от </w:delText>
        </w:r>
      </w:del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Трудоемкость стоматологической услуги</w:t>
      </w:r>
      <w:r>
        <w:rPr/>
        <w:t xml:space="preserve"> (в том числе ортодонтических услуг, оказываемых детскому населению) определяется как трудоемкость услуги в УЕТ по классификатору стоматологических услуг, утвержденному  приказом управления здравоохранения Белгородской области от 25.12.2006 г. № 812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Базовая стоимость стоматологической услуги в рублях</w:t>
      </w:r>
      <w:r>
        <w:rPr>
          <w:i/>
          <w:iCs/>
        </w:rPr>
        <w:t xml:space="preserve"> </w:t>
      </w:r>
      <w:r>
        <w:rPr/>
        <w:t>(в том числе ортодонтических услуг, оказываемых детскому населению) определяется как тариф одной УЕТ, умноженный на трудоемкость услуги и  округленная до двух знаков после запятой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 xml:space="preserve">Стоимость стоматологической услуги в рублях </w:t>
      </w:r>
      <w:r>
        <w:rPr/>
        <w:t>(в том числе ортодонтических услуг, оказываемых детскому населению)</w:t>
      </w:r>
      <w:r>
        <w:rPr>
          <w:i/>
          <w:iCs/>
        </w:rPr>
        <w:t xml:space="preserve"> </w:t>
      </w:r>
      <w:r>
        <w:rPr/>
        <w:t>определяется как базовая стоимость, умноженная на коэффициент регулирования тарифа</w:t>
      </w:r>
      <w:r>
        <w:rPr>
          <w:i/>
          <w:iCs/>
        </w:rPr>
        <w:t xml:space="preserve"> </w:t>
      </w:r>
      <w:r>
        <w:rPr/>
        <w:t xml:space="preserve">(если он определен Тарифным соглашением или протоколом заседания Комиссии) и  округленная до двух знаков после запятой. 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законченного случая лечения в рублях</w:t>
      </w:r>
      <w:r>
        <w:rPr/>
        <w:t xml:space="preserve"> определяется как сумма стоимостей стоматологических услуг в пределах перечня кодов, предусмотренных Классификатором основных стоматологических лечебно-диагностических мероприятий и технологий по законченному случаю лечения, утвержденным совместным приказом Департамента здравоохранения и социальной защиты населения и Территориального фонда обязательного медицинского страхования от 15.07.2008г. № 936/54-о/д. </w:t>
      </w:r>
    </w:p>
    <w:p>
      <w:pPr>
        <w:pStyle w:val="TextBody"/>
        <w:ind w:firstLine="709"/>
        <w:jc w:val="both"/>
        <w:rPr/>
      </w:pPr>
      <w:r>
        <w:rPr/>
        <w:t>Стоматологические услуги, не предусмотренные вышеназванным классификатором в рамках данного заболевания, будут сниматься с оплаты по соответствующим кодам дефектов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Полная стоимость стоматологических услуг за отчетный месяц</w:t>
      </w:r>
      <w:r>
        <w:rPr/>
        <w:t xml:space="preserve"> </w:t>
      </w:r>
      <w:r>
        <w:rPr>
          <w:b/>
          <w:bCs/>
          <w:i/>
          <w:iCs/>
        </w:rPr>
        <w:t>в рублях</w:t>
      </w:r>
      <w:r>
        <w:rPr/>
        <w:t xml:space="preserve"> определяется как сумма стоимостей законченных случаев лечения и ортодонтических услуг, оказанных детскому населению, по фактическим объемам. Общая стоимость оказанных услуг не должна превышать утвержденных годовых объемов финанси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рядок оплаты амбулаторной помощи акушерско-гинекологического, терапевтического в женских консультациях и урологического в андрологическом центре профилей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>
          <w:b/>
          <w:bCs/>
          <w:i/>
          <w:iCs/>
        </w:rPr>
        <w:t>Стоимость услуги в рублях</w:t>
      </w:r>
      <w:r>
        <w:rPr>
          <w:i/>
          <w:iCs/>
        </w:rPr>
        <w:t xml:space="preserve"> </w:t>
      </w:r>
      <w:r>
        <w:rPr/>
        <w:t xml:space="preserve">определяется как тариф одного посещения данного профиля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 и  округленная до двух знаков после запятой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лная стоимость услуг за отчетный месяц в рублях</w:t>
      </w:r>
      <w:r>
        <w:rPr/>
        <w:t xml:space="preserve"> определяется как сумма стоимостей отдельных услуг по фактическим объемам. Общая стоимость оказанных услуг не должна превышать утвержденных годовых объемов финансирования в целом по медицинской организац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рядок оплаты амбулаторной помощи, оказываемой в центрах здоровья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Медицинские услуги, оказанные в центрах здоровья, оплачиваютс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впервые обратившимся пациентам в отчетном году – за комплексное обследование;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обследование с целью динамического наблюдения – по тарифу;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комплексного обследования в рублях</w:t>
      </w:r>
      <w:r>
        <w:rPr>
          <w:i/>
          <w:iCs/>
        </w:rPr>
        <w:t xml:space="preserve"> </w:t>
      </w:r>
      <w:r>
        <w:rPr/>
        <w:t xml:space="preserve">определяется как тариф услуги комплексное обследование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.</w:t>
      </w:r>
    </w:p>
    <w:p>
      <w:pPr>
        <w:pStyle w:val="TextBody"/>
        <w:ind w:firstLine="709"/>
        <w:jc w:val="both"/>
        <w:rPr/>
      </w:pPr>
      <w:r>
        <w:rPr/>
        <w:t xml:space="preserve">Оплата комплексного обследования для детей осуществляется при обязательном выполнении услуг 601002, 602001, 602002, 602004, 602006, 6170165. </w:t>
      </w:r>
    </w:p>
    <w:p>
      <w:pPr>
        <w:pStyle w:val="TextBody"/>
        <w:ind w:firstLine="709"/>
        <w:jc w:val="both"/>
        <w:rPr/>
      </w:pPr>
      <w:r>
        <w:rPr/>
        <w:t>Оплата комплексного обследования для взрослых осуществляется при обязательном выполнении услуг 601002, 602001, 602002, 602004, 602006, 602010, 602012, 602016, 602018, 6170165. Услуги с кодами 602003 проводятся всем обратившимся старше 30 лет, 602005 – при наличии показаний, 602017 – при наличии показаний и согласия пациента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услуг, оказанных в рамках динамического наблюдения в рублях</w:t>
      </w:r>
      <w:r>
        <w:rPr>
          <w:i/>
          <w:iCs/>
        </w:rPr>
        <w:t xml:space="preserve"> </w:t>
      </w:r>
      <w:r>
        <w:rPr/>
        <w:t xml:space="preserve">определяется как тариф одной услуги динамического наблюдения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 и  округленная до двух знаков после запятой.</w:t>
      </w:r>
    </w:p>
    <w:p>
      <w:pPr>
        <w:pStyle w:val="TextBody"/>
        <w:jc w:val="both"/>
        <w:rPr>
          <w:color w:val="000000"/>
        </w:rPr>
      </w:pPr>
      <w:r>
        <w:rPr>
          <w:b/>
          <w:bCs/>
          <w:i/>
          <w:iCs/>
        </w:rPr>
        <w:t>Полная стоимость услуг центра здоровья в рублях</w:t>
      </w:r>
      <w:r>
        <w:rPr/>
        <w:t xml:space="preserve"> определяется как сумма стоимостей комплексных обследований, услуг, оказанных в рамках динамического наблюд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556" w:top="6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tabs>
        <w:tab w:val="clear" w:pos="709"/>
        <w:tab w:val="left" w:pos="0" w:leader="none"/>
        <w:tab w:val="left" w:pos="783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783" w:leader="none"/>
      </w:tabs>
      <w:spacing w:before="125" w:after="113"/>
      <w:outlineLvl w:val="1"/>
    </w:pPr>
    <w:rPr>
      <w:b/>
      <w:bCs/>
      <w:sz w:val="24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9"/>
        <w:tab w:val="left" w:pos="0" w:leader="none"/>
        <w:tab w:val="left" w:pos="783" w:leader="none"/>
      </w:tabs>
      <w:spacing w:before="125" w:after="62"/>
      <w:outlineLvl w:val="2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MS Mincho;ＭＳ 明朝" w:cs="Arial"/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eastAsia="MS Mincho;ＭＳ 明朝" w:cs="Arial"/>
      <w:b/>
      <w:bCs/>
      <w:kern w:val="2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Style14">
    <w:name w:val="Основной текст Знак"/>
    <w:basedOn w:val="Style11"/>
    <w:qFormat/>
    <w:rPr>
      <w:kern w:val="2"/>
      <w:sz w:val="24"/>
      <w:szCs w:val="24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Верхний колонтитул Знак"/>
    <w:basedOn w:val="Style11"/>
    <w:qFormat/>
    <w:rPr>
      <w:kern w:val="2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kern w:val="2"/>
    </w:rPr>
  </w:style>
  <w:style w:type="character" w:styleId="21">
    <w:name w:val="Основной текст с отступом 2 Знак"/>
    <w:basedOn w:val="Style11"/>
    <w:qFormat/>
    <w:rPr>
      <w:kern w:val="2"/>
      <w:sz w:val="24"/>
      <w:szCs w:val="24"/>
    </w:rPr>
  </w:style>
  <w:style w:type="paragraph" w:styleId="Heading">
    <w:name w:val="Heading"/>
    <w:basedOn w:val="Style20"/>
    <w:next w:val="Subtitle"/>
    <w:qFormat/>
    <w:pPr>
      <w:keepNext w:val="false"/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Style23">
    <w:name w:val="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17:00Z</dcterms:created>
  <dc:creator>Константин Бурнаев</dc:creator>
  <dc:description/>
  <cp:keywords/>
  <dc:language>en-US</dc:language>
  <cp:lastModifiedBy>Gladisheva</cp:lastModifiedBy>
  <cp:lastPrinted>2015-03-20T15:07:00Z</cp:lastPrinted>
  <dcterms:modified xsi:type="dcterms:W3CDTF">2015-04-07T09:47:00Z</dcterms:modified>
  <cp:revision>36</cp:revision>
  <dc:subject/>
  <dc:title>Техническое задание на модификацию существующего ПО, предназначенного для формирования счета-фактуры по поликлинике</dc:title>
</cp:coreProperties>
</file>