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Приложение  №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к Тарифному соглашению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в системе обязательного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 xml:space="preserve">медицинского страх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Белгородской област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12 января 2015 года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эффициенты доступности медицинской помощи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7621"/>
      </w:tblGrid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эффициенты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ЛПУ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,12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         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,1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,05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,0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Городская клиническая больница № 1» г. Белгор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Городская больница № 2» г. Белгород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Городская детская больница» г. Белгор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Городская поликлиника № 2» г. Белгород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БУЗ «Городская поликлиника № 4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Городская поликлиника № 5» г. Белгор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Городская поликлиника № 6» г. Белгор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Городская поликлиника №8» г. Белгор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Городская детская поликлиника № 4» г. Белгор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ентр общей врачебной (семейной) практики» г. Белгор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Городская больница № 1» Старооскольского городского ок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Городская больница № 2» Старооскольского городского округ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БУЗ «Старооскольская  центральная районная больница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БУЗ «Городская детская поликлиника № 3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БУЗ «Губкинская центральная районная больница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БУЗ «Губкинская городская детская больниц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ГБУЗ «Алексеевская центральная районная больница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ГБУЗ «Белгородская центральная районная больница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ГБУЗ «Валуйская центральная районная больница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ГБУЗ «Новооскольская  центральная районная больница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ГБУЗ «Шебекинская центральная районная больница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ГБУЗ «Яковлевская центральная районная больниц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Красненская центральная районная больниц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Чернянская  центральная районная больниц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ГБУЗ «Борисовская центральная районная больница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ГБУЗ «Вейделевская центральная районная больница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ГБУЗ «Волоконовская центральная районная больница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ГБУЗ «Грайворонская центральная районная больниц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Ивнянская центральная районная больница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ГБУЗ «Корочанская центральная районная больница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ГБУЗ «Красногвардейская  центральная районная больница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ГБУЗ «Краснояружская  центральная районная больница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ГБУЗ «Прохоровская  центральная районная больница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ГБУЗ «Ракитянская  центральная районная больница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ГБУЗ «Ровеньская  центральная районная больниц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ГБУЗ «Уразовская районная больница № 2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ГБУЗ «Большетроицкая районная больница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ГУЗ «Томаровская  районная больница им. И.С. Сальтевского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387" w:leader="none"/>
        <w:tab w:val="left" w:pos="6946" w:leader="none"/>
      </w:tabs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766"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6:03:00Z</dcterms:created>
  <dc:creator>Афонина О.Н.</dc:creator>
  <dc:description/>
  <cp:keywords/>
  <dc:language>en-US</dc:language>
  <cp:lastModifiedBy>econ</cp:lastModifiedBy>
  <cp:lastPrinted>2015-01-19T19:12:00Z</cp:lastPrinted>
  <dcterms:modified xsi:type="dcterms:W3CDTF">2015-01-22T08:56:00Z</dcterms:modified>
  <cp:revision>343</cp:revision>
  <dc:subject/>
  <dc:title/>
</cp:coreProperties>
</file>