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" w:hanging="0"/>
        <w:rPr/>
      </w:pPr>
      <w:r>
        <w:rPr>
          <w:szCs w:val="28"/>
        </w:rPr>
        <w:t>Тарифное 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истеме обязательного медицинского страх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8"/>
          <w:szCs w:val="28"/>
        </w:rPr>
        <w:t>г. Белгород                                                                   «12»  января 2015 года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партамент здравоохранения и социальной защиты населения Белгородской области </w:t>
      </w:r>
      <w:r>
        <w:rPr>
          <w:b/>
          <w:sz w:val="28"/>
          <w:szCs w:val="28"/>
        </w:rPr>
        <w:t>(далее – Департамент</w:t>
      </w:r>
      <w:r>
        <w:rPr>
          <w:sz w:val="28"/>
          <w:szCs w:val="28"/>
        </w:rPr>
        <w:t xml:space="preserve">), в лице начальника Залогина Ивана Александровича, Территориальный фонд обязательного медицинского страхования Белгородской области </w:t>
      </w:r>
      <w:r>
        <w:rPr>
          <w:b/>
          <w:sz w:val="28"/>
          <w:szCs w:val="28"/>
        </w:rPr>
        <w:t>(далее – Фонд</w:t>
      </w:r>
      <w:r>
        <w:rPr>
          <w:sz w:val="28"/>
          <w:szCs w:val="28"/>
        </w:rPr>
        <w:t xml:space="preserve">), в лице директора Калашникова Николая Михайловича, Закрытое акционерное общество «Медицинская акционерная страховая компания» (ЗАО «МАКС-М») </w:t>
      </w:r>
      <w:r>
        <w:rPr>
          <w:b/>
          <w:sz w:val="28"/>
          <w:szCs w:val="28"/>
        </w:rPr>
        <w:t>(далее – СМО</w:t>
      </w:r>
      <w:r>
        <w:rPr>
          <w:sz w:val="28"/>
          <w:szCs w:val="28"/>
        </w:rPr>
        <w:t>), в лице директора филиала ЗАО «МАКС-М» в городе Белгороде Подпориной Натальи Николаевны, Ассоциация врачей Белгородской области (</w:t>
      </w:r>
      <w:r>
        <w:rPr>
          <w:b/>
          <w:sz w:val="28"/>
          <w:szCs w:val="28"/>
        </w:rPr>
        <w:t>далее – Ассоциация</w:t>
      </w:r>
      <w:r>
        <w:rPr>
          <w:sz w:val="28"/>
          <w:szCs w:val="28"/>
        </w:rPr>
        <w:t xml:space="preserve">), в лице председателя Афанасьева Юрия Петровича, Областной комитет профсоюзов работников здравоохранения </w:t>
      </w:r>
      <w:r>
        <w:rPr>
          <w:b/>
          <w:sz w:val="28"/>
          <w:szCs w:val="28"/>
        </w:rPr>
        <w:t>(далее – Профсоюз</w:t>
      </w:r>
      <w:r>
        <w:rPr>
          <w:sz w:val="28"/>
          <w:szCs w:val="28"/>
        </w:rPr>
        <w:t xml:space="preserve">), в лице председателя Ветковой Людмилы Андриановны, именуемые в дальнейшем Сторонами, руководствуясь Федеральным законом от 29 ноября 2010 года №326 – ФЗ «Об обязательном медицинском страховании в Российской Федерации», постановлением  Правительства  Российской  Федерации  от 28 ноября 2014 года №1273 «О Программе государственных гарантий оказания гражданам Российской Федерации бесплатной медицинской помощи на 2015 и плановый период 2016 и 2017 годов», территориальной программой обязательного медицинского страхования на 2015 год, утвержденной постановлением правительства Белгородской области от 22 декабря 2014 года №501–пп </w:t>
      </w:r>
      <w:r>
        <w:rPr>
          <w:b/>
          <w:sz w:val="28"/>
          <w:szCs w:val="28"/>
        </w:rPr>
        <w:t>(далее – Программа</w:t>
      </w:r>
      <w:r>
        <w:rPr>
          <w:sz w:val="28"/>
          <w:szCs w:val="28"/>
        </w:rPr>
        <w:t xml:space="preserve">), Правилами обязательного медицинского страхования, утверждёнными приказом Минздравсоцразвития РФ от 28.02.2011 г. №158 н, действующими федеральными и областными правовыми актами об оплате медицинских услуг в системе обязательного медицинского страхования </w:t>
      </w:r>
      <w:r>
        <w:rPr>
          <w:b/>
          <w:sz w:val="28"/>
          <w:szCs w:val="28"/>
        </w:rPr>
        <w:t>(далее – ОМС</w:t>
      </w:r>
      <w:r>
        <w:rPr>
          <w:sz w:val="28"/>
          <w:szCs w:val="28"/>
        </w:rPr>
        <w:t xml:space="preserve">), заключили настоящее тарифное соглашение в системе ОМС Белгородской области </w:t>
      </w:r>
      <w:r>
        <w:rPr>
          <w:b/>
          <w:sz w:val="28"/>
          <w:szCs w:val="28"/>
        </w:rPr>
        <w:t>(далее - ТС</w:t>
      </w:r>
      <w:r>
        <w:rPr>
          <w:sz w:val="28"/>
          <w:szCs w:val="28"/>
        </w:rPr>
        <w:t>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и определения, предмет, сфера действия ТС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целей применяются основные понятия и определения.</w:t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bookmarkStart w:id="0" w:name="sub_304"/>
      <w:bookmarkEnd w:id="0"/>
      <w:r>
        <w:rPr>
          <w:sz w:val="28"/>
          <w:szCs w:val="28"/>
          <w:u w:val="single"/>
        </w:rPr>
        <w:t>Страховой случай</w:t>
      </w:r>
      <w:r>
        <w:rPr>
          <w:b w:val="false"/>
          <w:sz w:val="28"/>
          <w:szCs w:val="28"/>
        </w:rPr>
        <w:t xml:space="preserve"> – совершившееся событие (заболевание, травма, иное состояние здоровья застрахованного лица, профилактические мероприятия), при наступлении которого застрахованному лицу предоставляется страховое обеспечение по обязательному медицинскому страхованию.</w:t>
      </w:r>
    </w:p>
    <w:p>
      <w:pPr>
        <w:pStyle w:val="Normal"/>
        <w:ind w:firstLine="720"/>
        <w:jc w:val="both"/>
        <w:rPr/>
      </w:pPr>
      <w:bookmarkStart w:id="1" w:name="sub_304"/>
      <w:bookmarkStart w:id="2" w:name="sub_203"/>
      <w:bookmarkEnd w:id="1"/>
      <w:bookmarkEnd w:id="2"/>
      <w:r>
        <w:rPr>
          <w:b/>
          <w:sz w:val="28"/>
          <w:u w:val="single"/>
        </w:rPr>
        <w:t>Страховое обеспечение по обязательному медицинскому страхованию</w:t>
      </w:r>
      <w:r>
        <w:rPr>
          <w:sz w:val="28"/>
        </w:rPr>
        <w:t xml:space="preserve"> – исполнение обязательств по предоставлению застрахованному лицу необходимой медицинской помощи при наступлении страхового случая и по ее оплате медицинской организации </w:t>
      </w:r>
      <w:r>
        <w:rPr>
          <w:b/>
          <w:sz w:val="28"/>
        </w:rPr>
        <w:t>(далее</w:t>
      </w:r>
      <w:r>
        <w:rPr>
          <w:sz w:val="28"/>
        </w:rPr>
        <w:t xml:space="preserve"> – </w:t>
      </w:r>
      <w:r>
        <w:rPr>
          <w:b/>
          <w:sz w:val="28"/>
        </w:rPr>
        <w:t>Организация).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u w:val="single"/>
        </w:rPr>
        <w:t>Медицинская помощь</w:t>
      </w:r>
      <w:r>
        <w:rPr>
          <w:sz w:val="28"/>
        </w:rPr>
        <w:t xml:space="preserve"> – комплекс мероприятий, направленных на поддержание и (или) восстановление здоровья и включающих в себя предоставление медицинских услуг.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bookmarkStart w:id="3" w:name="sub_203"/>
      <w:bookmarkStart w:id="4" w:name="sub_207"/>
      <w:bookmarkStart w:id="5" w:name="sub_203"/>
      <w:bookmarkStart w:id="6" w:name="sub_207"/>
      <w:bookmarkEnd w:id="5"/>
      <w:bookmarkEnd w:id="6"/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Медицинская услуга</w:t>
      </w:r>
      <w:r>
        <w:rPr>
          <w:sz w:val="28"/>
        </w:rPr>
        <w:t xml:space="preserve"> – медицинское вмешательство или комплекс медицинских вмешательств, направленных на профилактику, диагностику и лечение заболеваний, медицинскую реабилитацию и имеющих самостоятельное законченное значение; медицинская услуга является единицей учета и имеет</w:t>
      </w:r>
      <w:r>
        <w:rPr>
          <w:sz w:val="28"/>
          <w:szCs w:val="28"/>
        </w:rPr>
        <w:t xml:space="preserve"> соответствующий тариф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b/>
          <w:sz w:val="28"/>
          <w:szCs w:val="28"/>
          <w:u w:val="single"/>
        </w:rPr>
        <w:t>Тарифы на оплату медицинской помощи по обязательному медицинскому страхованию (далее тарифы)</w:t>
      </w:r>
      <w:r>
        <w:rPr>
          <w:sz w:val="28"/>
          <w:szCs w:val="28"/>
        </w:rPr>
        <w:t xml:space="preserve"> – система ставок, определяющих размер оплаты медицинских услуг или стоимость законченного случая лече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7" w:name="sub_207"/>
      <w:bookmarkStart w:id="8" w:name="sub_207"/>
      <w:bookmarkEnd w:id="8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Случай оказания медицинской помощи</w:t>
      </w:r>
      <w:r>
        <w:rPr>
          <w:sz w:val="28"/>
          <w:szCs w:val="28"/>
        </w:rPr>
        <w:t xml:space="preserve"> – медицинская услуга или медицинские услуги, оказанные лицам, застрахованным по ОМС, в связи с наступлением страхового случая в пределах одного вида условий оказания медицинской помощи (амбулаторно, стационарно, в условиях дневного стационара всех типов, вне медицинской организации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Законченный случай лечения в стациона</w:t>
      </w:r>
      <w:r>
        <w:rPr>
          <w:b/>
          <w:sz w:val="28"/>
          <w:szCs w:val="28"/>
        </w:rPr>
        <w:t>ре</w:t>
      </w:r>
      <w:r>
        <w:rPr>
          <w:sz w:val="28"/>
          <w:szCs w:val="28"/>
        </w:rPr>
        <w:t xml:space="preserve"> – совокупность медицинских услуг в соответствии с протоколом и (или) со стандартом оказания медицинской помощи по основному заболеванию, предоставленных пациенту в стационаре в регламентируемые сроки в виде диагностической, лечебной, реабилитационной и консультативной помощи, в случае достижения клинического результата от момента поступления до момента выбытия (выписка, перевод в другое профильное отделение пациента по поводу другого или сопутствующего заболевания, подтвержденного первичной медицинской документацией) и без клинического результата (смерть пациента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ндарт медицинской помощи</w:t>
      </w:r>
      <w:r>
        <w:rPr>
          <w:sz w:val="28"/>
          <w:szCs w:val="28"/>
        </w:rPr>
        <w:t xml:space="preserve"> – формализованный документ системы стандартизации в здравоохранении, определяющий требования к оказанию медицинской помощи при определенном заболевании, с определенным синдромом или при определенной клинической ситуации, разрабатывается для заболевания(й) или состояния(й) в соответствии с номенклатурой медицинских услуг и включает в себя усредненные показатели частоты предоставления и кратности примен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ротокол ведения больных </w:t>
      </w:r>
      <w:r>
        <w:rPr>
          <w:sz w:val="28"/>
          <w:szCs w:val="28"/>
        </w:rPr>
        <w:t>– нормативный документ системы стандартизации в здравоохранении, определяющий требования к выполнению медицинской помощи больному при определенном заболевании с определенным синдромом или определенной клинической ситуацией.</w:t>
      </w:r>
    </w:p>
    <w:p>
      <w:pPr>
        <w:pStyle w:val="Normal"/>
        <w:ind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Законченный случай лечения в амбулаторных условиях</w:t>
      </w:r>
      <w:r>
        <w:rPr>
          <w:sz w:val="28"/>
          <w:szCs w:val="28"/>
        </w:rPr>
        <w:t xml:space="preserve"> – объем лечебно – диагностических, профилактических и реабилитационных мероприятий, в результате которых наступает выздоровление, улучшение, направление пациента в дневной стационар, на госпитализацию в круглосуточный стационар, смерть пациен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вязи с обращением пациента по заболеванию кратностью не менее двух посещений, в том числе первичных и повторны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ещение к врачу-специалисту с профилактической целью, с иными целями (разовые посещения по поводу заболевания, в том числе консультации, связанные с диагностическим обследованием и др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ещение по неотложной помощи (медицинская помощь, оказываемая при внезапных острых заболеваниях, состояниях, обострении хронических заболеваний без явных признаков угрозы жизни пациен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бращения, посещения отмечается в соответствующих позициях талона амбулаторного пациента только при последнем посещении больного по данному поводу.</w:t>
      </w:r>
    </w:p>
    <w:p>
      <w:pPr>
        <w:pStyle w:val="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2"/>
        <w:rPr>
          <w:szCs w:val="28"/>
        </w:rPr>
      </w:pPr>
      <w:r>
        <w:rPr>
          <w:b/>
          <w:szCs w:val="28"/>
          <w:u w:val="single"/>
        </w:rPr>
        <w:t>Подушевой норматив</w:t>
      </w:r>
      <w:r>
        <w:rPr>
          <w:szCs w:val="28"/>
        </w:rPr>
        <w:t xml:space="preserve"> – территориальный норматив финансовых средств на оказание медицинских услуг в амбулаторных условиях (</w:t>
      </w:r>
      <w:r>
        <w:rPr>
          <w:b/>
          <w:szCs w:val="28"/>
        </w:rPr>
        <w:t>далее – амбулаторная помощь</w:t>
      </w:r>
      <w:r>
        <w:rPr>
          <w:szCs w:val="28"/>
        </w:rPr>
        <w:t xml:space="preserve">) и при оказании скорой медицинской помощи в расчете на одного застрахованного жителя области. </w:t>
      </w:r>
    </w:p>
    <w:p>
      <w:pPr>
        <w:pStyle w:val="2"/>
        <w:rPr/>
      </w:pPr>
      <w:r>
        <w:rPr>
          <w:szCs w:val="28"/>
        </w:rPr>
        <w:t xml:space="preserve">Подушевой норматив для амбулаторной помощи рассчитывается с учетом половозрастной структуры, уровня потребления медицинских услуг различными категориями населения и территориальной доступности медицинских услуг. </w:t>
      </w:r>
    </w:p>
    <w:p>
      <w:pPr>
        <w:pStyle w:val="2"/>
        <w:rPr/>
      </w:pPr>
      <w:r>
        <w:rPr>
          <w:szCs w:val="28"/>
        </w:rPr>
        <w:t>Подушевой норматив для скорой медицинской помощи рассчитывается с учетом  уровня потребления объемов скорой медицинской помощи.</w:t>
      </w:r>
    </w:p>
    <w:p>
      <w:pPr>
        <w:pStyle w:val="2"/>
        <w:ind w:right="-142" w:firstLine="7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23"/>
        <w:shd w:fill="FFFFFF" w:val="clear"/>
        <w:spacing w:before="75" w:after="1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зовая ставка финансового обеспечения</w:t>
      </w:r>
      <w:r>
        <w:rPr>
          <w:sz w:val="28"/>
          <w:szCs w:val="28"/>
        </w:rPr>
        <w:t xml:space="preserve"> стационарной медицинской помощи – (</w:t>
      </w:r>
      <w:r>
        <w:rPr>
          <w:b/>
          <w:sz w:val="28"/>
          <w:szCs w:val="28"/>
        </w:rPr>
        <w:t>далее – Базовая ставка</w:t>
      </w:r>
      <w:r>
        <w:rPr>
          <w:sz w:val="28"/>
          <w:szCs w:val="28"/>
        </w:rPr>
        <w:t>)  территориальный норматив (средний объем) финансового обеспечения стационарной медицинской помощи в расчете на одного пролеченного пациента, определенный на основе норматива финансового обеспечения, установленного Программой  (средняя стоимость одного случая госпитализации).</w:t>
      </w:r>
    </w:p>
    <w:p>
      <w:pPr>
        <w:pStyle w:val="Style23"/>
        <w:shd w:fill="FFFFFF" w:val="clear"/>
        <w:spacing w:before="75" w:after="1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линико-статистическая группа заболеваний (КСГ)</w:t>
      </w:r>
      <w:r>
        <w:rPr>
          <w:sz w:val="28"/>
          <w:szCs w:val="28"/>
        </w:rPr>
        <w:t xml:space="preserve"> - группа заболеваний, относящихся к одному профилю медицинской помощи и сходных по используемым методам диагностики и лечения пациентов и средней ресурсоемкости (стоимость, структура затрат и набор используемых ресурсов).</w:t>
      </w:r>
    </w:p>
    <w:p>
      <w:pPr>
        <w:pStyle w:val="Style23"/>
        <w:shd w:fill="FFFFFF" w:val="clear"/>
        <w:spacing w:before="75" w:after="1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эффициент уровня оказания стационарной медицинской помощи</w:t>
      </w:r>
      <w:r>
        <w:rPr>
          <w:b/>
          <w:sz w:val="28"/>
          <w:szCs w:val="28"/>
        </w:rPr>
        <w:t xml:space="preserve"> (КУС) </w:t>
      </w:r>
      <w:r>
        <w:rPr>
          <w:sz w:val="28"/>
          <w:szCs w:val="28"/>
        </w:rPr>
        <w:t>– устанавливаемый ТС коэффициент, позволяющий учесть различия в размерах расходов в зависимости от уровня оказания стационарной медицинской помощи.</w:t>
      </w:r>
    </w:p>
    <w:p>
      <w:pPr>
        <w:pStyle w:val="Style23"/>
        <w:shd w:fill="FFFFFF" w:val="clear"/>
        <w:spacing w:before="75" w:after="1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эффициент уровня оказания медицинской помощи в дневных стационарах (КУС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устанавливаемый ТС коэффициент, позволяющий учесть различия в размерах расходов в зависимости от уровня оказания медицинской помощи в условиях дневных стационаров.</w:t>
      </w:r>
    </w:p>
    <w:p>
      <w:pPr>
        <w:pStyle w:val="Style23"/>
        <w:shd w:fill="FFFFFF" w:val="clear"/>
        <w:tabs>
          <w:tab w:val="clear" w:pos="708"/>
          <w:tab w:val="left" w:pos="1440" w:leader="none"/>
          <w:tab w:val="left" w:pos="1800" w:leader="none"/>
        </w:tabs>
        <w:spacing w:before="75" w:after="1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эффициент относительной затратоемкости по клинико-статистической группе заболеваний</w:t>
      </w:r>
      <w:r>
        <w:rPr>
          <w:sz w:val="28"/>
          <w:szCs w:val="28"/>
        </w:rPr>
        <w:t xml:space="preserve"> – устанавливаемый ТС коэффициент, характеризующий отношение затратоемкости клинико – статистической группы к базовой ставке финансового обеспечения.</w:t>
      </w:r>
    </w:p>
    <w:p>
      <w:pPr>
        <w:pStyle w:val="Style23"/>
        <w:shd w:fill="FFFFFF" w:val="clear"/>
        <w:spacing w:before="75" w:after="1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равленческий коэффициент</w:t>
      </w:r>
      <w:r>
        <w:rPr>
          <w:sz w:val="28"/>
          <w:szCs w:val="28"/>
          <w:u w:val="single"/>
        </w:rPr>
        <w:t xml:space="preserve"> (КУ)</w:t>
      </w:r>
      <w:r>
        <w:rPr>
          <w:sz w:val="28"/>
          <w:szCs w:val="28"/>
        </w:rPr>
        <w:t>– устанавливаемый ТС коэффициент, позволяющий уменьшить количество непрофильных госпитализаций и стимулировать развитие применения современных эффективных технологий.</w:t>
      </w:r>
    </w:p>
    <w:p>
      <w:pPr>
        <w:pStyle w:val="Style23"/>
        <w:shd w:fill="FFFFFF" w:val="clear"/>
        <w:spacing w:before="75" w:after="18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эффициент сложности курации пациентов</w:t>
      </w:r>
      <w:r>
        <w:rPr>
          <w:sz w:val="28"/>
          <w:szCs w:val="28"/>
        </w:rPr>
        <w:t xml:space="preserve">  (КСКП)– дополнительный коэффициент стоимости КСГ, устанавливаемый в отдельных случаях и учитывающий более высокий уровень затрат на оказание медицинской помощи пациен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ловная единица трудоемкост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далее – УЕТ</w:t>
      </w:r>
      <w:r>
        <w:rPr>
          <w:sz w:val="28"/>
          <w:szCs w:val="28"/>
        </w:rPr>
        <w:t>) – норматив времени, затрачиваемый при оказании стоматологической медицинской помощи на выполнение объема работы врача на терапевтическом, хирургическом приеме, необходимого для лечения среднего кариес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 по Блеку). </w:t>
      </w:r>
    </w:p>
    <w:p>
      <w:pPr>
        <w:pStyle w:val="Normal"/>
        <w:ind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  <w:u w:val="single"/>
        </w:rPr>
        <w:t>Прикрепленное население</w:t>
      </w:r>
      <w:r>
        <w:rPr>
          <w:sz w:val="28"/>
          <w:szCs w:val="28"/>
        </w:rPr>
        <w:t xml:space="preserve"> – лица, застрахованные по ОМС в Белгородской области, получающие медицинские услуги в рамках первичной медико-санитарной помощи и проживающие (пребывающие) на территории, находящейся в зоне обслуживания Организации, или включенные по желанию пациента в поимённые списки, сформированные на основании приказов Министерства здравоохранения и социального развития РФ от 16 апреля 2012 года № 366 н «Об утверждении порядка оказания педиатрической помощи», от 26 апреля № 406 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, от 15 мая 2012 года № 543н «Об утверждении положения об организации оказания первичной медико-санитарной помощи взрослому населению».</w:t>
      </w:r>
    </w:p>
    <w:p>
      <w:pPr>
        <w:pStyle w:val="Normal"/>
        <w:ind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Неприкрепленное население</w:t>
      </w:r>
      <w:r>
        <w:rPr>
          <w:sz w:val="28"/>
          <w:szCs w:val="28"/>
        </w:rPr>
        <w:t xml:space="preserve"> – лица, застрахованные по ОМС в Белгородской области, проживающие (пребывающие) вне зоны обслуживания и не включенные в поимённые списки прикрепленного населения по иным основаниям, сформированные в установленном порядке и получающие медицинские услуги в Организ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К</w:t>
      </w:r>
      <w:r>
        <w:rPr>
          <w:rStyle w:val="Style15"/>
          <w:b w:val="false"/>
          <w:color w:val="000000"/>
          <w:sz w:val="28"/>
          <w:szCs w:val="28"/>
          <w:u w:val="single"/>
        </w:rPr>
        <w:t>а</w:t>
      </w:r>
      <w:r>
        <w:rPr>
          <w:rStyle w:val="Style15"/>
          <w:color w:val="000000"/>
          <w:sz w:val="28"/>
          <w:szCs w:val="28"/>
          <w:u w:val="single"/>
        </w:rPr>
        <w:t>чество медицинской помощи</w:t>
      </w:r>
      <w:r>
        <w:rPr>
          <w:sz w:val="28"/>
          <w:szCs w:val="28"/>
        </w:rPr>
        <w:t xml:space="preserve"> – совокупность характеристик, отражающих своевременность оказания медицинской помощи, правильность выбора методов профилактики, диагностики, лечения и реабилитации при оказании медицинской помощи, степень достижения запланированного результ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ом ТС являются тарифы (базовая ставка)  на медицинские услуги в системе ОМС,  подушевые нормативы в соответствии с приложениями к настоящему соглашению и поряд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а, согласования и применения тарифов  (базовая ставка) и подушевых норма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ы медицинских услуг, включая способы о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медицинской помощи, оказанной застрахованному лицу, осуществляется на основании представленных Организацией счетов на оплату медицинской помощи в пределах объемов предоставления медицинской помощи, установленных решением Комиссии по разработке территориальной программы (</w:t>
      </w:r>
      <w:r>
        <w:rPr>
          <w:b/>
          <w:sz w:val="28"/>
          <w:szCs w:val="28"/>
        </w:rPr>
        <w:t>далее – Комиссия</w:t>
      </w:r>
      <w:r>
        <w:rPr>
          <w:sz w:val="28"/>
          <w:szCs w:val="28"/>
        </w:rPr>
        <w:t xml:space="preserve">), по тарифам на оплату медицинской помощи и в соответствии с порядком, установленным настоящим ТС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медицинской помощи, установленные Программой, включают в себя объемы предоставления медицинской помощи жителям Белгородской области за её пределами.</w:t>
      </w:r>
    </w:p>
    <w:p>
      <w:pPr>
        <w:pStyle w:val="2"/>
        <w:rPr/>
      </w:pPr>
      <w:r>
        <w:rPr/>
        <w:t>Фонд ежегодно доводит до органов управления здравоохранением, СМО, Организаций стоимость годовых объемов медицинской помощи, оказываемой в Организациях по Программе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Способы оплаты медицинской помощи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Оплата медицинских услуг, оказанных медицинскими организациями, участвующими в реализации территориальной программы ОМС, осуществляется в соответствии со следующими способами оплаты медицинской помощи:</w:t>
      </w:r>
    </w:p>
    <w:p>
      <w:pPr>
        <w:pStyle w:val="2"/>
        <w:rPr/>
      </w:pPr>
      <w:r>
        <w:rPr/>
        <w:t>1. В условиях круглосуточного стационара – за законченный случай лечения заболевания, включенного в соответствующую группу заболеваний (в том числе клинико-статистические группы заболеваний).</w:t>
      </w:r>
    </w:p>
    <w:p>
      <w:pPr>
        <w:pStyle w:val="2"/>
        <w:rPr/>
      </w:pPr>
      <w:r>
        <w:rPr/>
        <w:t>2. В амбулаторно-поликлинических условиях – по подушевому нормативу финансирования на прикрепившихся лиц в сочетании с оплатой за единицу объема медицинской помощи - за медицинскую услугу, за посещение, за обращение (законченный случай);</w:t>
      </w:r>
    </w:p>
    <w:p>
      <w:pPr>
        <w:pStyle w:val="2"/>
        <w:rPr/>
      </w:pPr>
      <w:r>
        <w:rPr/>
        <w:t>3. В условиях дневных стационаров – за законченный случай лечения заболевания, включенного в соответствующую группу заболеваний (в том числе клинико-статистические группы).</w:t>
      </w:r>
    </w:p>
    <w:p>
      <w:pPr>
        <w:pStyle w:val="2"/>
        <w:rPr/>
      </w:pPr>
      <w:r>
        <w:rPr/>
        <w:t>4. Стоматологическая помощь – за посещение, с учетом выполненных условных единиц трудоемкости (УЕТ).</w:t>
      </w:r>
    </w:p>
    <w:p>
      <w:pPr>
        <w:pStyle w:val="2"/>
        <w:rPr/>
      </w:pPr>
      <w:r>
        <w:rPr/>
        <w:t>5. Скорая медицинская помощь, оказанная вне медицинской организации, – по подушевому нормативу финансирования в сочетании с оплатой за вызов скорой медицинской помощи.</w:t>
      </w:r>
    </w:p>
    <w:p>
      <w:pPr>
        <w:pStyle w:val="2"/>
        <w:rPr/>
      </w:pPr>
      <w:r>
        <w:rPr/>
        <w:t>Подушевые нормативы для определения объемов финансовых средств устанавливаются</w:t>
      </w:r>
      <w:r>
        <w:rPr>
          <w:b/>
        </w:rPr>
        <w:t xml:space="preserve"> </w:t>
      </w:r>
      <w:r>
        <w:rPr/>
        <w:t>для</w:t>
      </w:r>
      <w:r>
        <w:rPr>
          <w:b/>
        </w:rPr>
        <w:t xml:space="preserve"> </w:t>
      </w:r>
      <w:r>
        <w:rPr>
          <w:szCs w:val="28"/>
        </w:rPr>
        <w:t>медицинских организаций (структурных подразделений)</w:t>
      </w:r>
      <w:r>
        <w:rPr/>
        <w:t xml:space="preserve"> (приложение №1), имеющих прикрепленное население</w:t>
      </w:r>
      <w:r>
        <w:rPr>
          <w:szCs w:val="28"/>
        </w:rPr>
        <w:t>.</w:t>
      </w:r>
    </w:p>
    <w:p>
      <w:pPr>
        <w:pStyle w:val="2"/>
        <w:rPr>
          <w:szCs w:val="28"/>
        </w:rPr>
      </w:pPr>
      <w:r>
        <w:rPr>
          <w:szCs w:val="28"/>
        </w:rPr>
        <w:t xml:space="preserve">Подушевые нормативы  </w:t>
      </w:r>
      <w:r>
        <w:rPr/>
        <w:t xml:space="preserve">на оказание медицинской помощи в амбулаторных условиях устанавливаются по 16 половозрастным группам (приложение № 2) и включают расходы на оказание амбулаторной помощи по всем профилям, </w:t>
      </w:r>
      <w:r>
        <w:rPr>
          <w:szCs w:val="28"/>
        </w:rPr>
        <w:t>за исключением: терапевтического – приём врача терапевта в женской консультации, урологического – в андрологическом центре, стоматологического, акушерско-гинекологического (за исключением использования репродуктивных технологий), акушерско-гинекологического (с использованием репродуктивных технологий), неотложной медицинской помощи, а так же  медицинских услуг, оказываемых консультативными поликлиниками ОГБУЗ «Белгородская областная клиническая больница Святителя Иоасафа», ОГБУЗ «Детская областная клиническая больница», ОГБУЗ «Белгородский онкологический диспансер», медицинской помощи, оказываемой в центрах здоровья, услуг гемодиализа, диспансеризации взрослого населения 1 этапа,</w:t>
      </w:r>
      <w:r>
        <w:rPr>
          <w:color w:val="000000"/>
          <w:szCs w:val="28"/>
        </w:rPr>
        <w:t xml:space="preserve"> детей-сирот и детей, оставшихся без попечения родителей, в том числе усыновленных (удочеренных), принятых под опеку (попечительство) в приемную семью, профилактические осмотры взрослого населения.</w:t>
      </w:r>
    </w:p>
    <w:p>
      <w:pPr>
        <w:pStyle w:val="2"/>
        <w:rPr>
          <w:szCs w:val="28"/>
        </w:rPr>
      </w:pPr>
      <w:r>
        <w:rPr/>
        <w:t xml:space="preserve">Подушевой норматив для определения объемов финансовых средств на оказание скорой медицинской помощи (приложение №2) рассчитывается на одно застрахованное лицо без учета половозрастной структуры (в соответствии с </w:t>
      </w:r>
      <w:r>
        <w:rPr>
          <w:szCs w:val="28"/>
        </w:rPr>
        <w:t>«Актом сверки численности застрахованного населения» между ТФОМС и СМО по состоянию на 01 апреля года, предшествующего планируемому)</w:t>
      </w:r>
      <w:r>
        <w:rPr/>
        <w:t xml:space="preserve"> в пределах средств, определенных Программой для оплаты скорой медицинской помощи. </w:t>
      </w:r>
    </w:p>
    <w:p>
      <w:pPr>
        <w:pStyle w:val="2"/>
        <w:rPr/>
      </w:pPr>
      <w:r>
        <w:rPr/>
        <w:t>При определении объема финансирования амбулаторной помощи, оказываемой Организацией, к подушевым нормативам применяются коэффициенты потребления, доступности медицинских услуг (приложения №№3,4).</w:t>
      </w:r>
    </w:p>
    <w:p>
      <w:pPr>
        <w:pStyle w:val="2"/>
        <w:rPr>
          <w:szCs w:val="28"/>
        </w:rPr>
      </w:pPr>
      <w:r>
        <w:rPr/>
        <w:t>При определении объема финансирования скорой медицинской помощи  к подушевому нормативу применяется коэффициент потребления,  рассчитанный по каждой медицинской организации (приложение №5).</w:t>
      </w:r>
    </w:p>
    <w:p>
      <w:pPr>
        <w:pStyle w:val="2"/>
        <w:rPr/>
      </w:pPr>
      <w:r>
        <w:rPr/>
        <w:t>Для медицинских организаций, не имеющих прикрепленного населения (приложение №6), медицинская помощь осуществляется за единицу услуги, посещение, обращение (законченный случай).</w:t>
      </w:r>
    </w:p>
    <w:p>
      <w:pPr>
        <w:pStyle w:val="2"/>
        <w:rPr>
          <w:szCs w:val="28"/>
        </w:rPr>
      </w:pPr>
      <w:r>
        <w:rPr/>
        <w:t xml:space="preserve">Базовая ставка </w:t>
      </w:r>
      <w:r>
        <w:rPr>
          <w:szCs w:val="28"/>
        </w:rPr>
        <w:t>устанавливается</w:t>
      </w:r>
      <w:r>
        <w:rPr/>
        <w:t xml:space="preserve"> единой для всех Организаций,  </w:t>
      </w:r>
      <w:r>
        <w:rPr>
          <w:szCs w:val="28"/>
        </w:rPr>
        <w:t xml:space="preserve">оказывающих медицинскую помощь в круглосуточных стационарах и в </w:t>
      </w:r>
    </w:p>
    <w:p>
      <w:pPr>
        <w:pStyle w:val="2"/>
        <w:rPr>
          <w:szCs w:val="28"/>
        </w:rPr>
      </w:pPr>
      <w:r>
        <w:rPr>
          <w:szCs w:val="28"/>
        </w:rPr>
        <w:t>дневных стационарах, включает расходы по основной нозологической группе, в том числе на реанимационные услуги, анестезиологические пособия, лечебные манипуляции, диагностические исследования, консультации  специалистов (в т.ч. внешние), другие медицинские услуги параклинических подразделений.</w:t>
      </w:r>
    </w:p>
    <w:p>
      <w:pPr>
        <w:pStyle w:val="2"/>
        <w:rPr>
          <w:szCs w:val="28"/>
        </w:rPr>
      </w:pPr>
      <w:r>
        <w:rPr>
          <w:szCs w:val="28"/>
        </w:rPr>
        <w:t>Базовая ставка определяется исходя из следующих параметров: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щего объема средств на финансовое обеспечение стационарной медицинской помощи по нормативам, установленным Программой;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числа случаев госпитализации в круглосуточные стационары всех медицинских организаций.</w:t>
      </w:r>
    </w:p>
    <w:p>
      <w:pPr>
        <w:pStyle w:val="2"/>
        <w:rPr/>
      </w:pPr>
      <w:r>
        <w:rPr>
          <w:szCs w:val="28"/>
        </w:rPr>
        <w:t xml:space="preserve">Базовая ставка на плановый период (год) подлежит корректировке в случае изменения факторов, влияющих на ее величину. </w:t>
      </w:r>
    </w:p>
    <w:p>
      <w:pPr>
        <w:pStyle w:val="2"/>
        <w:rPr/>
      </w:pPr>
      <w:r>
        <w:rPr/>
        <w:t>Подушевые нормативы, тарифы и б</w:t>
      </w:r>
      <w:r>
        <w:rPr>
          <w:szCs w:val="28"/>
        </w:rPr>
        <w:t xml:space="preserve">азовая ставка </w:t>
      </w:r>
      <w:r>
        <w:rPr/>
        <w:t>рассчитываются Департаментом в соответствии с законодательством Российской Федерации с учетом определенных Программой нормативов, рассматриваются Комиссией и утверждаются в установленном порядке.</w:t>
      </w:r>
    </w:p>
    <w:p>
      <w:pPr>
        <w:pStyle w:val="31"/>
        <w:rPr/>
      </w:pPr>
      <w:r>
        <w:rPr>
          <w:sz w:val="28"/>
          <w:szCs w:val="28"/>
        </w:rPr>
        <w:t xml:space="preserve">СМО при оплате счетов Организации за оказанные медицинские услуги руководствуется показателями, определенными в договорах на оказание и оплату медицинской помощи в системе ОМС (далее – Договора): </w:t>
      </w:r>
    </w:p>
    <w:p>
      <w:pPr>
        <w:pStyle w:val="31"/>
        <w:rPr/>
      </w:pPr>
      <w:r>
        <w:rPr>
          <w:sz w:val="28"/>
        </w:rPr>
        <w:t xml:space="preserve">– </w:t>
      </w:r>
      <w:r>
        <w:rPr>
          <w:sz w:val="28"/>
        </w:rPr>
        <w:t>числом пролеченных пациентов в соответствии с годовыми объемами стационарной помощи;</w:t>
      </w:r>
    </w:p>
    <w:p>
      <w:pPr>
        <w:pStyle w:val="31"/>
        <w:rPr/>
      </w:pPr>
      <w:r>
        <w:rPr>
          <w:sz w:val="28"/>
        </w:rPr>
        <w:t xml:space="preserve">– </w:t>
      </w:r>
      <w:r>
        <w:rPr>
          <w:sz w:val="28"/>
        </w:rPr>
        <w:t>числом пролеченных пациентов в соответствии с годовыми объемами в дневных стационарах;</w:t>
      </w:r>
    </w:p>
    <w:p>
      <w:pPr>
        <w:pStyle w:val="31"/>
        <w:rPr/>
      </w:pPr>
      <w:r>
        <w:rPr>
          <w:sz w:val="28"/>
        </w:rPr>
        <w:t xml:space="preserve">– </w:t>
      </w:r>
      <w:r>
        <w:rPr>
          <w:sz w:val="28"/>
        </w:rPr>
        <w:t xml:space="preserve">коэффициентами сезонности в круглосуточном стационаре и дневном стационаре (приложение №7) за исключением: </w:t>
      </w:r>
      <w:r>
        <w:rPr>
          <w:sz w:val="28"/>
          <w:szCs w:val="28"/>
        </w:rPr>
        <w:t xml:space="preserve">ОГАУЗ «Санаторий «Красиво», </w:t>
      </w:r>
      <w:r>
        <w:rPr/>
        <w:t xml:space="preserve"> </w:t>
      </w:r>
      <w:r>
        <w:rPr>
          <w:sz w:val="28"/>
          <w:szCs w:val="28"/>
        </w:rPr>
        <w:t>МБУЗ "Городской родильный дом», ООО «Клинический санаторий им. Горького»</w:t>
      </w:r>
      <w:r>
        <w:rPr>
          <w:sz w:val="28"/>
        </w:rPr>
        <w:t>;</w:t>
      </w:r>
    </w:p>
    <w:p>
      <w:pPr>
        <w:pStyle w:val="31"/>
        <w:rPr/>
      </w:pPr>
      <w:r>
        <w:rPr>
          <w:sz w:val="28"/>
        </w:rPr>
        <w:t xml:space="preserve">– </w:t>
      </w:r>
      <w:r>
        <w:rPr>
          <w:sz w:val="28"/>
        </w:rPr>
        <w:t>коэффициентом регулирования базовой ставки, установленным  для дневных стационаров Комиссией;</w:t>
      </w:r>
    </w:p>
    <w:p>
      <w:pPr>
        <w:pStyle w:val="31"/>
        <w:rPr/>
      </w:pPr>
      <w:r>
        <w:rPr>
          <w:sz w:val="28"/>
        </w:rPr>
        <w:t xml:space="preserve">– </w:t>
      </w:r>
      <w:r>
        <w:rPr>
          <w:sz w:val="28"/>
        </w:rPr>
        <w:t>численностью прикрепленного застрахованного населения;</w:t>
      </w:r>
    </w:p>
    <w:p>
      <w:pPr>
        <w:pStyle w:val="31"/>
        <w:rPr/>
      </w:pPr>
      <w:r>
        <w:rPr>
          <w:sz w:val="28"/>
        </w:rPr>
        <w:t xml:space="preserve">– </w:t>
      </w:r>
      <w:r>
        <w:rPr>
          <w:sz w:val="28"/>
        </w:rPr>
        <w:t>количеством обращений по поводу заболеваний, посещений с профилактической целью, неотложной помощью, УЕТ;</w:t>
      </w:r>
    </w:p>
    <w:p>
      <w:pPr>
        <w:pStyle w:val="31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ислом вызовов скорой медицинской помощи вне медицинской организации;</w:t>
      </w:r>
    </w:p>
    <w:p>
      <w:pPr>
        <w:pStyle w:val="31"/>
        <w:rPr/>
      </w:pPr>
      <w:r>
        <w:rPr>
          <w:sz w:val="28"/>
        </w:rPr>
        <w:t xml:space="preserve">– </w:t>
      </w:r>
      <w:r>
        <w:rPr>
          <w:sz w:val="28"/>
        </w:rPr>
        <w:t>результатами всех видов контроля (МЭК, МЭЭ, ЭКМП) сроков, объемов, качества и условий предоставления медицинской помощи, проводимых СМО, и применения санкций к Организациям за нарушения, выявленные в ходе контрол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иагностические и офтальмологические услуги оплачиваются за фактически выполненные объемы в пределах установленных годовых объемов по утвержденным тарифам (приложения №№ 8,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Услуги гемодиализа оплачиваются по тарифам за фактически выполненные объемы в пределах установленных годовых объе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 – диагностические услуги (по направлению Организаций, работающих в системе ОМС), оказанные Организациями, включенными в реестр медицинских организаций, работающих в системе ОМС, оплачиваются за фактически выполненные объёмы на основании заключенных между ними договоров по тарифам системы ОМС (приложение №10)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лата медицинской помощи в условиях круглосуточного стационара и дневных стационаров. 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rPr>
          <w:sz w:val="28"/>
        </w:rPr>
      </w:pPr>
      <w:r>
        <w:rPr>
          <w:sz w:val="28"/>
        </w:rPr>
        <w:t xml:space="preserve">Оплата специализированной медицинской помощи, в том числе высокотехнологичной, </w:t>
      </w:r>
      <w:r>
        <w:rPr>
          <w:sz w:val="28"/>
          <w:szCs w:val="28"/>
        </w:rPr>
        <w:t xml:space="preserve">за счет средств системы обязательного медицинского страхования, оказанной в стационарных условиях и в условиях дневного стационара,  </w:t>
      </w:r>
      <w:r>
        <w:rPr>
          <w:sz w:val="28"/>
        </w:rPr>
        <w:t>производится не выше 100% согласованного количества случаев госпитализации в расчете на квартал в целом по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специализированной медицинской помощи осуществляется по системе КСГ заболеваний, на основе экономических параметров</w:t>
      </w:r>
      <w:r>
        <w:rPr>
          <w:szCs w:val="28"/>
        </w:rPr>
        <w:t xml:space="preserve"> </w:t>
      </w:r>
      <w:r>
        <w:rPr>
          <w:sz w:val="28"/>
          <w:szCs w:val="28"/>
        </w:rPr>
        <w:t>в соответствии с алгоритмом расчета (приложения №№11,1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азовая ста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ы сезо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регулирования базовой ставки (для дневных стационаров).</w:t>
      </w:r>
    </w:p>
    <w:p>
      <w:pPr>
        <w:pStyle w:val="31"/>
        <w:rPr/>
      </w:pPr>
      <w:r>
        <w:rPr>
          <w:sz w:val="28"/>
          <w:szCs w:val="28"/>
        </w:rPr>
        <w:t>Медицинская помощь, оказанная ОГАУЗ «Санаторий «Красиво», МБУЗ "Городской родильный дом», ООО «Клинический санаторий им. Горького», оплачивается за фактические объёмы без учета коэффициента сезонности в пределах утверждённых согласованных годовых объём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поправочные коэффициент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коэффициент относительной затратоемкости (приложение №1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эффициент уровня оказания  медицинской помощи в условиях круглосуточного и дневного стационаров (приложение №1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коэффициент управления (приложение №1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 сложности курации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медицинской помощи осуществляется по стоимости случая лечения, входящего в соответствующую клинико-статистическую группу (КСГ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Г подразделяются на три группы:  хирургические,  терапевтические и комбинированные, где  в качестве  основных критериев группировки используются код диагноза в соответствии со справочником «Международная   статистическая классификация болезней и проблем, связанных  со  здоровьем, 10-го пересмотра» (далее – МКБ 10) и код хирургической операции  и/или другой применяемой медицинской технологии   (услуги) в  соответствии  с  Номенклатурой   медицинских  услуг, утвержденной приказом Министерства здравоохранения и социального развития    Российской     Федерации     от   27 декабря 2011 года № 1664н    (в  редакции  приказа    Министерства здравоохранения  Российской   Федерации от 28 октября 2013 года № 794н).                                             Алгоритм отнесения каждого случая к соответствующей КСГ определяется инструкцией по группировке случаев в соответствии с «Методическими рекомендациями по способам оплаты медицинской помощи за счет средств обязательного медицинского страхования», утвержденными Министерством здравоохранения РФ и Федеральным фондом обязательного медицинского страх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евных стационарах оплата медицинской помощи осуществляется по стоимости случая лечения, входящего в соответствующую клинико–статистическую группу, с учетом коэффициента регулирования базовой 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ри оказании медицинской помощи пациенту было выполнено хирургическое вмешательство, оплата осуществляется по хирургической клинико-статистической группе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ациенту оказывалось оперативное лечение, а затратоемкости хирургической группы, к которой был отнесен данный случай меньше затратоемкости терапевтической группы, к которой его можно отнести в соответствии с кодом МКБ–10, оплата осуществляется по терапевтической группе за исключением отдельных комбинаций хирургических КСГ (приложение №1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ирургических групп (признак операции присутствует) отнесение случая к хирургической группе осуществляется по коду Номенклатуры основной оп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рамках одного случая лечения пациенту было оказано несколько хирургических вмешательств, оплата осуществляется по клинико-статистической группе заболеваний, которая имеет более высокий коэффициент относительной затратоемк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при оказании медицинской помощи пациенту не выполнялось хирургическое вмешательство, оплата осуществляется по терапевтической клинико-статистической группе заболе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есение случая лечения к той или иной терапевтической КСГ осуществляется в соответствии с кодом диагноза по МКБ-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учаи оказания медицинской помощи длительностью 3 дня и мен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рапевтического профиля подлежат оплате в размере 50% от стоимости заболевания по соответствующей терапевтической клинико-статистической группе, за исключением случаев оказания медицинской помощи, относящихся к случаям сверхкороткого пребывания (приложение №17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ирургического профиля – если пациенту была выполнена хирургическая операция, являющаяся основным классификационным критерием отнесения данного случая лечения к конкретной КСГ, оплата осуществляется  в размере 100% от стоимости, определенной тарифным соглашением для данной КС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переводе пациента из одного отделения медицинской организации в другое (в том числе из круглосуточного стационара в дневной), в случае, если это обусловлено возникновением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 же при переводе пациента из одной медицинской организации в другую, оба случая лечения заболевания оплачиваются в размере 100% по соответствующим КСГ. При этом если перевод производится в пределах одной медицинской организации, а заболевания относятся к одному классу МКБ-10 за исключением патогенетически не связанных случаев, к оплате предъявляется случай лечения по КСГ с наибольшим коэффициентом. При предоставлении медицинской организацией  к оплате  двух случаев патогенетически  связанных  в рамках одного класса МКБ-10, страховая медицинская организация принимает оба случая к оплате. При этом по каждому указанному случаю проводится медико-экономическая экспертиза и, при необходимости, экспертиза качества медицинской помощи.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>Коэффициент сложности курации пациента (КСКП), применяется в следующих случаях: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ведение парных и сочетанных хирургических вмешательств,  проведение в рамках одной госпитализации в полном объеме нескольких видов лечения, относящихся к различным КСГ (в рамках отдельных КСГ) перечень которых представлен в приложении №18;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сроки госпитализации, обусловленные медицинскими показаниями на срок свыше 30 дней, кроме групп, которые являются исключениями, перечень которых представлен в приложении №1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КСКП для таких случаев утверждается Комиссией.</w:t>
      </w:r>
    </w:p>
    <w:p>
      <w:pPr>
        <w:pStyle w:val="31"/>
        <w:ind w:firstLine="708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  <w:szCs w:val="28"/>
        </w:rPr>
        <w:t>оплаты в рамках одной госпитализации в полном объеме нескольких видов лечения, относящихся к различным КСГ, а так же случаев госпитализации  на срок свыше 30 дней</w:t>
      </w:r>
      <w:r>
        <w:rPr>
          <w:sz w:val="28"/>
        </w:rPr>
        <w:t xml:space="preserve"> с применением КСКП, Организации предоставляют СМО медицинскую документацию и </w:t>
      </w:r>
      <w:r>
        <w:rPr>
          <w:sz w:val="28"/>
          <w:szCs w:val="28"/>
        </w:rPr>
        <w:t>акт внутреннего контроля качества и безопасности медицинской деятельности случая, а так же обоснование произведенных затрат на медикаменты и расходный материал.</w:t>
      </w:r>
    </w:p>
    <w:p>
      <w:pPr>
        <w:pStyle w:val="2"/>
        <w:rPr/>
      </w:pPr>
      <w:r>
        <w:rPr/>
        <w:t>Оплата каждого случая производится с учетом результатов вневедомственной экспертиз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ысокотехнологичная медицинская помощь, финансовое обеспечение которой  осуществляется за счет средств ОМС, оплачиваются в соответствии с финансовыми нормативами (приложение № 20). В случае если модель пациента отличается от установленной в Программе, то указанный случай лечения оплачивается в рамках специализированной медицинской помощи по соответствующей КСГ, определенной по коду выполненного метода лечения.</w:t>
      </w:r>
    </w:p>
    <w:p>
      <w:pPr>
        <w:pStyle w:val="31"/>
        <w:ind w:firstLine="709"/>
        <w:rPr>
          <w:sz w:val="28"/>
        </w:rPr>
      </w:pPr>
      <w:r>
        <w:rPr>
          <w:sz w:val="28"/>
        </w:rPr>
        <w:t>При оплате услуг дневных стационаров день поступления и день выписки считаются двумя днями (за исключением случаев пребывания больных в дневных стационарах в течение одного календарного дня). Стоимость законченного случая  лечения учитывает оказание  медицинской помощи в выходные и</w:t>
      </w:r>
      <w:r>
        <w:rPr/>
        <w:t xml:space="preserve"> </w:t>
      </w:r>
      <w:r>
        <w:rPr>
          <w:sz w:val="28"/>
        </w:rPr>
        <w:t>праздничные дни.</w:t>
      </w:r>
    </w:p>
    <w:p>
      <w:pPr>
        <w:pStyle w:val="31"/>
        <w:ind w:firstLine="709"/>
        <w:rPr>
          <w:sz w:val="28"/>
        </w:rPr>
      </w:pPr>
      <w:r>
        <w:rPr>
          <w:sz w:val="28"/>
        </w:rPr>
        <w:t>Оплата вспомогательных репродуктивных технологий производится с учетом этапов оказания медицинской помощи с возмещением затрат каждого этапа за фактически выполненные объемы (приложение № 21)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Оплата медицинской помощи в амбулаторных условиях (за исключением стоматологической помощи)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/>
      </w:pPr>
      <w:r>
        <w:rPr>
          <w:szCs w:val="28"/>
        </w:rPr>
        <w:t>Оплата медицинских услуг, оказанных в амбулаторных условиях, осуществляется в соответствии с алгоритмом расчета (приложение №22):</w:t>
      </w:r>
    </w:p>
    <w:p>
      <w:pPr>
        <w:pStyle w:val="2"/>
        <w:rPr/>
      </w:pPr>
      <w:r>
        <w:rPr>
          <w:szCs w:val="28"/>
        </w:rPr>
        <w:t xml:space="preserve">– </w:t>
      </w:r>
      <w:r>
        <w:rPr>
          <w:szCs w:val="28"/>
        </w:rPr>
        <w:t>по подушевым нормативам, в состав которых включены объемы на прикрепленное застрахованное население в пределах годовых объёмов;</w:t>
      </w:r>
    </w:p>
    <w:p>
      <w:pPr>
        <w:pStyle w:val="TextBody"/>
        <w:ind w:firstLine="708"/>
        <w:rPr/>
      </w:pPr>
      <w:r>
        <w:rPr/>
        <w:t xml:space="preserve">– </w:t>
      </w:r>
      <w:r>
        <w:rPr>
          <w:b w:val="false"/>
          <w:sz w:val="28"/>
          <w:szCs w:val="28"/>
        </w:rPr>
        <w:t>за профильное врачебное обращение по заболеванию (приложение   № 23). Обращение к врачу–специалисту по поводу заболевания (законченный случай лечения) включается в реестры по завершению случая амбулаторного лечения пациента</w:t>
      </w:r>
      <w:r>
        <w:rPr/>
        <w:t>;</w:t>
      </w:r>
    </w:p>
    <w:p>
      <w:pPr>
        <w:pStyle w:val="2"/>
        <w:rPr/>
      </w:pPr>
      <w:r>
        <w:rPr/>
        <w:t xml:space="preserve"> – </w:t>
      </w:r>
      <w:r>
        <w:rPr/>
        <w:t>за п</w:t>
      </w:r>
      <w:r>
        <w:rPr>
          <w:szCs w:val="28"/>
        </w:rPr>
        <w:t xml:space="preserve">осещения к врачу-специалисту с профилактической целью и с иными целями (разовые посещения по поводу заболевания, консультации, связанные с диагностическим обследованием, направлением на консультацию, госпитализацию в дневной стационар, получением справки, санаторно-курортной карты и т. д.) (приложение №23); </w:t>
      </w:r>
    </w:p>
    <w:p>
      <w:pPr>
        <w:pStyle w:val="2"/>
        <w:rPr>
          <w:szCs w:val="28"/>
        </w:rPr>
      </w:pPr>
      <w:r>
        <w:rPr/>
        <w:t xml:space="preserve">– </w:t>
      </w:r>
      <w:r>
        <w:rPr/>
        <w:t>за посещение по неотложной помощи (медицинская помощь, оказываемая при внезапных острых заболеваниях, состояниях, обострении хронических заболеваний без явных признаков угрозы жизни пациента) (приложение № 23);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за диагностические услуги, услуги гемодиализа и офтальмологические услуги;</w:t>
      </w:r>
    </w:p>
    <w:p>
      <w:pPr>
        <w:pStyle w:val="2"/>
        <w:rPr/>
      </w:pPr>
      <w:r>
        <w:rPr>
          <w:szCs w:val="28"/>
        </w:rPr>
        <w:t xml:space="preserve"> –</w:t>
      </w:r>
      <w:r>
        <w:rPr>
          <w:szCs w:val="28"/>
        </w:rPr>
        <w:t>за законченный случай:</w:t>
      </w:r>
    </w:p>
    <w:p>
      <w:pPr>
        <w:pStyle w:val="2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>медицинской помощи в фазе реабилитации (приложение №24);</w:t>
      </w:r>
    </w:p>
    <w:p>
      <w:pPr>
        <w:pStyle w:val="2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>комплексное обследование в центрах здоровья (приложения №№ 25,26);</w:t>
      </w:r>
    </w:p>
    <w:p>
      <w:pPr>
        <w:pStyle w:val="2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комплексное обследование </w:t>
      </w:r>
      <w:r>
        <w:rPr>
          <w:color w:val="000000"/>
          <w:szCs w:val="28"/>
        </w:rPr>
        <w:t>в рамках 1 этапа диспансеризации взрослого населения;</w:t>
      </w:r>
    </w:p>
    <w:p>
      <w:pPr>
        <w:pStyle w:val="2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омплексное обследование детей-сирот и детей, оставшихся без попечения родителей, в том числе усыновленных (удочеренных), принятых под опеку (попечительство) в приемную семью;</w:t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омплексное обследование в  части профилактических медицинских осмотров взрослого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 w:val="28"/>
          <w:szCs w:val="28"/>
        </w:rPr>
        <w:t>комплексное обследование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ри проведении медицинских осмотров несовершеннолетних,  в том числе предварительные и периодические  медицинские осмотры (приложения №№№27,28,29)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медицинские услуги, включенные в подушевой норматив:</w:t>
      </w:r>
    </w:p>
    <w:p>
      <w:pPr>
        <w:pStyle w:val="3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прикрепленное </w:t>
      </w:r>
      <w:r>
        <w:rPr>
          <w:sz w:val="28"/>
          <w:szCs w:val="28"/>
        </w:rPr>
        <w:t>население – в пределах средств, полученных Организацией по подушевым нормативам с учетом коэффициентов потребления, доступности, в соответствии с «Актами согласования численности застрахованных граждан, прикрепленных к Организации и объемов финансирования медицинской организации» между СМО и Организацией по состоянию на 1-е число отчетного месяца (</w:t>
      </w:r>
      <w:r>
        <w:rPr>
          <w:b/>
          <w:sz w:val="28"/>
          <w:szCs w:val="28"/>
        </w:rPr>
        <w:t>далее – Акт</w:t>
      </w:r>
      <w:r>
        <w:rPr>
          <w:sz w:val="28"/>
          <w:szCs w:val="28"/>
        </w:rPr>
        <w:t>)  и алгоритмом расчета (приложение №2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евышения стоимости медицинской помощи, оказанной в отчётном месяце профильными специалистами населению, прикреплённому к Организации, над доходами, полученными данным подразделением исходя из численности прикрепленного населения, оплате подлежат фактически предъявленные услуги. Сумма превышения учитывается при формировании счетов в следующем месяц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неприкрепленное </w:t>
      </w:r>
      <w:r>
        <w:rPr>
          <w:sz w:val="28"/>
          <w:szCs w:val="28"/>
        </w:rPr>
        <w:t>население – за фактические объемы (посещения, обращения) на основе шкал единых тарифов (приложение №23) в соответствии с алгоритмом расчета (приложение №22).</w:t>
      </w:r>
      <w:r>
        <w:rPr/>
        <w:t xml:space="preserve"> </w:t>
      </w:r>
    </w:p>
    <w:p>
      <w:pPr>
        <w:pStyle w:val="2"/>
        <w:rPr/>
      </w:pPr>
      <w:r>
        <w:rPr/>
        <w:t xml:space="preserve">За медицинские услуги, </w:t>
      </w:r>
      <w:r>
        <w:rPr>
          <w:szCs w:val="28"/>
        </w:rPr>
        <w:t xml:space="preserve">оказанные всем категориям застрахованных по ОМС, </w:t>
      </w:r>
      <w:r>
        <w:rPr/>
        <w:t xml:space="preserve">не включенные в подушевой норматив, – </w:t>
      </w:r>
      <w:r>
        <w:rPr>
          <w:szCs w:val="28"/>
        </w:rPr>
        <w:t xml:space="preserve">на основе шкал единых тарифов в соответствии с алгоритмом расчета </w:t>
      </w:r>
      <w:r>
        <w:rPr/>
        <w:t xml:space="preserve">в пределах утверждённых годовых объёмов: </w:t>
      </w:r>
    </w:p>
    <w:p>
      <w:pPr>
        <w:pStyle w:val="2"/>
        <w:rPr/>
      </w:pPr>
      <w:r>
        <w:rPr>
          <w:b/>
          <w:szCs w:val="28"/>
        </w:rPr>
        <w:t xml:space="preserve">– </w:t>
      </w:r>
      <w:r>
        <w:rPr>
          <w:szCs w:val="28"/>
        </w:rPr>
        <w:t xml:space="preserve">акушерско-гинекологического профиля (за исключением использования репродуктивных технологий) – </w:t>
      </w:r>
      <w:r>
        <w:rPr/>
        <w:t>в разрезе обращений по заболеванию, посещений с профилактической целью</w:t>
      </w:r>
      <w:r>
        <w:rPr>
          <w:szCs w:val="28"/>
        </w:rPr>
        <w:t>;</w:t>
      </w:r>
    </w:p>
    <w:p>
      <w:pPr>
        <w:pStyle w:val="2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терапия – приём врача-терапевта  в женской консультации – </w:t>
      </w:r>
      <w:r>
        <w:rPr/>
        <w:t>в разрезе обращений по заболеванию, посещений с профилактической целью</w:t>
      </w:r>
      <w:r>
        <w:rPr>
          <w:szCs w:val="28"/>
        </w:rPr>
        <w:t xml:space="preserve">; 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урологического профиля – в андрологическом центре – </w:t>
      </w:r>
      <w:r>
        <w:rPr/>
        <w:t>в разрезе обращений по заболеванию, посещений с профилактической целью</w:t>
      </w:r>
      <w:r>
        <w:rPr>
          <w:szCs w:val="28"/>
        </w:rPr>
        <w:t xml:space="preserve">; 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за медицинские услуги, оказываемые консультативными поликлиниками  ОГБУЗ «Белгородская областная клиническая больница Святителя Иоасафа», ОГБУЗ «Детская областная клиническая больница», ОГБУЗ «Белгородский онкологический диспансер»</w:t>
      </w:r>
      <w:r>
        <w:rPr/>
        <w:t xml:space="preserve"> – в разрезе обращений по заболеванию, посещений с профилактической целью;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еотложная помощь, оказанная в амбулаторно-поликлинических условиях;</w:t>
      </w:r>
    </w:p>
    <w:p>
      <w:pPr>
        <w:pStyle w:val="2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еотложная медицинская помощь, оказанная в приемных отделениях;</w:t>
      </w:r>
    </w:p>
    <w:p>
      <w:pPr>
        <w:pStyle w:val="3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луги в центрах здоровья;</w:t>
      </w:r>
    </w:p>
    <w:p>
      <w:pPr>
        <w:pStyle w:val="TextBody"/>
        <w:ind w:firstLine="708"/>
        <w:rPr>
          <w:szCs w:val="28"/>
        </w:rPr>
      </w:pP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за услуги гемодиализа</w:t>
      </w:r>
      <w:r>
        <w:rPr>
          <w:szCs w:val="28"/>
        </w:rPr>
        <w:t>;</w:t>
      </w:r>
    </w:p>
    <w:p>
      <w:pPr>
        <w:pStyle w:val="2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комплексное обследование </w:t>
      </w:r>
      <w:r>
        <w:rPr>
          <w:color w:val="000000"/>
          <w:szCs w:val="28"/>
        </w:rPr>
        <w:t>в рамках 1 этапа диспансеризации взрослого населения;</w:t>
      </w:r>
    </w:p>
    <w:p>
      <w:pPr>
        <w:pStyle w:val="2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омплексное обследование детей-сирот и детей, оставшихся без попечения родителей, в том числе усыновленных (удочеренных), принятых под опеку (попечительство) в приемную семью;</w:t>
      </w:r>
    </w:p>
    <w:p>
      <w:pPr>
        <w:pStyle w:val="2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комплексное обследование в части профилактических медицинских осмотров взрослого населения.</w:t>
      </w:r>
    </w:p>
    <w:p>
      <w:pPr>
        <w:pStyle w:val="TextBody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дицинские услуги, оказанные лицам в центрах здоровья, оплачиваются на основе шкалы тарифов в соответствии с алгоритмом расчета </w:t>
      </w:r>
    </w:p>
    <w:p>
      <w:pPr>
        <w:pStyle w:val="TextBody"/>
        <w:ind w:firstLine="70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(приложение №22) за проведенные комплексные </w:t>
      </w:r>
      <w:r>
        <w:rPr>
          <w:b w:val="false"/>
          <w:color w:val="000000"/>
          <w:sz w:val="28"/>
          <w:szCs w:val="28"/>
        </w:rPr>
        <w:t>обследования, обследования с целью динамического наблюдения.</w:t>
      </w:r>
    </w:p>
    <w:p>
      <w:pPr>
        <w:pStyle w:val="TextBody"/>
        <w:ind w:firstLine="70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плата комплексного обследования впервые обратившихся взрослых в отчетном году осуществляется при обязательном выполнении услуг: 601002, 602001, 602002, 602004, 602006, 602010, 602012, 602016, 602018, 6170165, услуги с кодами: 602003 – проводятся всем обратившимся старше 30 лет, 602005 – при наличии показаний, 602017 – при наличии показаний и согласия пациента.</w:t>
      </w:r>
    </w:p>
    <w:p>
      <w:pPr>
        <w:pStyle w:val="TextBody"/>
        <w:ind w:firstLine="708"/>
        <w:rPr/>
      </w:pPr>
      <w:r>
        <w:rPr>
          <w:b w:val="false"/>
          <w:color w:val="000000"/>
          <w:sz w:val="28"/>
          <w:szCs w:val="28"/>
        </w:rPr>
        <w:t xml:space="preserve">Оплата комплексного обследования в центрах здоровья впервые обратившихся детей в отчетном году осуществляется при обязательном выполнении услуг 601002, 602001, 602002, 602004, 602006, 6170165. </w:t>
      </w:r>
    </w:p>
    <w:p>
      <w:pPr>
        <w:pStyle w:val="TextBody"/>
        <w:ind w:firstLine="708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тарифе комплексного обследования предусмотрены компенсационные затраты на проведение услуг школ здоровья и групп лечебной физкуль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обследования с целью динамического наблюдения производится по тарифу динамического наблюдения, включающего осмотр врача центра здоровья и услуги, требующей динамического наблюдения  из перечня обязательных услуг. Динамическое наблюдение не осуществляется в день проведения комплексного обсле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лата законченного случая – комплексного обследования в рамках  1 этапа диспансеризации взрослого населения, а так же профилактических медицинских осмотров взрослого населения, за исключением определенных групп граждан, подлежащих диспансеризации, осуществляется при условии  внесения в реестр выполненного посещения  к врачу терапевту (ВОП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лата законченного случая – комплексного обследования детей-сирот и детей, оставшихся без попечения родителей, в том числе усыновленных (удочеренных), принятых под опеку (попечительство) в приемную семью, а так же медицинских осмотров – при обучении несовершеннолетних в общеобразовательных учреждениях (периодические медицинские осмотры) осуществляются при обязательном выполнении посещения к врачу педиат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заиморасчеты между медицинскими организациями за услуги, выполнение в рамках проведения диспансеризации, а так же периодических медицинских осмотров определенных групп населения производятся в соответствии со шкалой тарифов (приложение №№№ 30,31,32,33). </w:t>
      </w:r>
    </w:p>
    <w:p>
      <w:pPr>
        <w:pStyle w:val="2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Оплата стоматологической помощи.</w:t>
      </w:r>
    </w:p>
    <w:p>
      <w:pPr>
        <w:pStyle w:val="2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>Стоматологическая помощь (за исключением ортодонтических услуг, оказываемых детскому населению) оплачивается за УЕТ в пределах годовых объёмов УЕТ на основе шкалы единых тарифов (приложение №23) в соответствии с алгоритмом расчета (приложение №2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предъявляет к оплате фактически выполненные в отчётном месяце услуги на основании формы № 039-2-У «Дневник работы врача-стоматолога» в соответствии с классификатором лечебно-диагностических мероприятий и технологий, утверждённому совместным приказом Департамента и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тодонтические услуги, оказываемые детскому населению, оплачиваются за УЕТ в пределах годовых объёмов УЕТ, выполненных в отчетном периоде, на основе шкалы единых тарифов (приложение №23) в соответствии с алгоритмом расчёта (приложение №2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скорой медицинской помощи вне медицинской организации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sz w:val="28"/>
          <w:szCs w:val="28"/>
        </w:rPr>
        <w:t xml:space="preserve">Оплата скорой медицинской помощи вне медицинской организации, оказанной застрахованным гражданам Белгородской области, осуществляется по подушевым нормативам </w:t>
      </w:r>
      <w:r>
        <w:rPr>
          <w:color w:val="000000"/>
          <w:sz w:val="28"/>
          <w:szCs w:val="28"/>
        </w:rPr>
        <w:t>с учетом коэффициента потребления</w:t>
      </w:r>
      <w:r>
        <w:rPr>
          <w:sz w:val="28"/>
          <w:szCs w:val="28"/>
        </w:rPr>
        <w:t xml:space="preserve"> в пределах годовых объемов.</w:t>
      </w:r>
    </w:p>
    <w:p>
      <w:pPr>
        <w:pStyle w:val="31"/>
        <w:rPr/>
      </w:pPr>
      <w:r>
        <w:rPr>
          <w:sz w:val="28"/>
          <w:szCs w:val="28"/>
        </w:rPr>
        <w:t>Реестры счетов за оказанную медицинскую помощь формируются за фактически выполненные вызовы по стоимости одного вызова (приложение № 34) с учетом коэффициента доезда (приложение №35),  по видам специализации выезжающих бригад в соответствии с алгоритмом расчета (приложение №36)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казании скорой медицинской помощи лицам за пределами территории страхования  оплата производится по тарифам за вызов с учетом коэффициента доез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плата или неполная оплата услуг.</w:t>
      </w:r>
    </w:p>
    <w:p>
      <w:pPr>
        <w:pStyle w:val="Normal"/>
        <w:ind w:firstLine="709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плата или неполная оплата медицинских услуг, а также взыскание с медицинской организацией штрафов за ненадлежащее исполнение обязательств, неоказание, несвоевременное оказание, либо оказание медицинской помощи ненадлежащего качества осуществляются Фондом и (или) СМО по результатам проведения контроля объёмов, сроков, качества и условий предоставления медицинской помощи (МЭК, МЭЭ и ЭКМП) в соответствии с Перечнем оснований для отказа в оплате медицинской помощи (уменьшения оплаты медицинской помощи) (приложение №3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ёте СМО размера финансовых санкций, применяемых к  Организации по результатам проведении МЭЭ и ЭКМП, оказанной  врачами - терапевтами участковыми, врачами - педиатрами участковыми и врачами общей практики (семейными врачами), применяется </w:t>
      </w:r>
      <w:r>
        <w:rPr>
          <w:sz w:val="28"/>
          <w:szCs w:val="28"/>
          <w:u w:val="single"/>
        </w:rPr>
        <w:t>стоимость посещ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бращения</w:t>
      </w:r>
      <w:r>
        <w:rPr>
          <w:sz w:val="28"/>
          <w:szCs w:val="28"/>
        </w:rPr>
        <w:t xml:space="preserve">, специалистами скорой медицинской помощи – </w:t>
      </w:r>
      <w:r>
        <w:rPr>
          <w:sz w:val="28"/>
          <w:szCs w:val="28"/>
          <w:u w:val="single"/>
        </w:rPr>
        <w:t xml:space="preserve">стоимость  вызова </w:t>
      </w:r>
      <w:r>
        <w:rPr>
          <w:sz w:val="28"/>
          <w:szCs w:val="28"/>
        </w:rPr>
        <w:t xml:space="preserve"> с учетом коэффициента доезда,  утвержденные Т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мер и структура тарифов на оплату медицинской помощи.</w:t>
      </w:r>
    </w:p>
    <w:p>
      <w:pPr>
        <w:pStyle w:val="Normal"/>
        <w:ind w:firstLine="7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Тарифы на оплату медицинской помощи, оказываемой в рамках Программы, включают расходы на: 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работную плату – в соответствии с постановлениями, распоряжениями Правительства Российской Федерации и Правительства Белгородской области, регулирующими вопросы оплаты труда работников здравоохранения. В тарифы на оплату медицинской помощи, в части расходов на заработную плату включено финансовое обеспечение денежных выплат стимулирующего характера, предусматривающих рост заработной платы в соответствии с индикаторами программы развития здравоохранения и «дорожной карты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числения на оплату труда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очие выплаты, за исключением выплат на оздоровление сотрудн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иобретение медикаментов и перевязочных средств, медицинского инструментария, реактивов и химикатов, стекла, химпосуды и прочих материальных запасов, в соответствии с перечнем</w:t>
      </w:r>
      <w:r>
        <w:rPr>
          <w:sz w:val="28"/>
          <w:szCs w:val="28"/>
        </w:rPr>
        <w:t xml:space="preserve"> жизненно необходимых и важнейших лекарственных средств и изделий медицинского назначения для оказания скорой, неотложной и стационарной медицинской помощи и в условиях дневных стационаров</w:t>
      </w:r>
      <w:r>
        <w:rPr>
          <w:bCs/>
          <w:sz w:val="28"/>
          <w:szCs w:val="28"/>
        </w:rPr>
        <w:t xml:space="preserve">, предусмотренным Программой, используемых при оказании медицинских услуг в системе ОМС, мягкого инвентаря и продуктов питания – в соответствии с нормами потребления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плату услуг связи, транспортных услуг, </w:t>
      </w:r>
      <w:r>
        <w:rPr>
          <w:color w:val="000000"/>
          <w:sz w:val="28"/>
          <w:szCs w:val="28"/>
        </w:rPr>
        <w:t>коммунальных услуг</w:t>
      </w:r>
      <w:r>
        <w:rPr>
          <w:sz w:val="28"/>
          <w:szCs w:val="28"/>
        </w:rPr>
        <w:t xml:space="preserve">, работ и услуг по содержанию имущества (за исключением капитального ремонта и проектно-сметной документации для его проведения), расходы на арендную плату за пользование имуществом, оплату программного обеспечения и прочих услуг, социальное обеспечение работников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 и прочих материальных запасов в соответствии с </w:t>
      </w:r>
      <w:hyperlink r:id="rId2">
        <w:r>
          <w:rPr>
            <w:rStyle w:val="InternetLink"/>
            <w:sz w:val="28"/>
            <w:szCs w:val="28"/>
          </w:rPr>
          <w:t>частью 7 статьи 35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оплату услуг по договорам за: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а) организацию питания предприятиями общественного питания при отсутствии или временном закрытии своего пищеблок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б) консультативную и иную помощь, оказанную врачами сторонних Организаций в рамках Программы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pacing w:val="2"/>
          <w:sz w:val="28"/>
          <w:szCs w:val="28"/>
        </w:rPr>
        <w:t>расходы на оплату медицинских услуг по договорам со сторонними Организациям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лабораторные, инструментальные и диагностические исследования, производимые другими Организациями (при отсутствии своей лаборатории и диагностического оборудования). Оплата выполненных организациями работ и услуг производится по тарифам, определенным ТС. В случае заключения договора с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и, не участвующими в реализации Программы, оплата производится по ценам, определяемым Департаментом.</w:t>
      </w:r>
    </w:p>
    <w:p>
      <w:pPr>
        <w:pStyle w:val="Normal"/>
        <w:autoSpaceDE w:val="false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Медицинские организации используют средства  в соответствии с  рекомендуемой структурой тарифа (приложение № 38).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Финансовые нормативы предусматривают компенсацию расходов на содержание административно-управленческого и младшего медицинского персонала Организации в части, относящейся к деятельности по ОМС, а также расходов на обеспечение деятельности Организации в соответствии с п. 3.1.5 настоящего ТС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Заключительные положения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szCs w:val="28"/>
        </w:rPr>
        <w:t>1</w:t>
      </w:r>
      <w:r>
        <w:rPr>
          <w:b/>
          <w:bCs/>
          <w:szCs w:val="28"/>
        </w:rPr>
        <w:t xml:space="preserve">. </w:t>
      </w:r>
      <w:r>
        <w:rPr>
          <w:bCs/>
        </w:rPr>
        <w:t>Д</w:t>
      </w:r>
      <w:r>
        <w:rPr/>
        <w:t xml:space="preserve">епартамент, Фонд, органы управления здравоохранением муниципальных образований области, Организации, СМО ежегодно согласовывают и не чаще 1 раза в полугодие  пересматривают годовые объемы медицинской помощи, оказываемые в рамках Программы. </w:t>
      </w:r>
    </w:p>
    <w:p>
      <w:pPr>
        <w:pStyle w:val="2"/>
        <w:rPr/>
      </w:pPr>
      <w:r>
        <w:rPr/>
        <w:t>Объемы медицинской помощи корректируются решением Комиссии после предоставления соответствующего обоснования. Основанием для их корректировки является устойчивое перевыполнение (недовыполнение) согласованных объемов медицинской помощи.</w:t>
      </w:r>
    </w:p>
    <w:p>
      <w:pPr>
        <w:pStyle w:val="2"/>
        <w:tabs>
          <w:tab w:val="clear" w:pos="708"/>
          <w:tab w:val="left" w:pos="7920" w:leader="none"/>
        </w:tabs>
        <w:rPr>
          <w:szCs w:val="28"/>
        </w:rPr>
      </w:pPr>
      <w:r>
        <w:rPr>
          <w:bCs/>
          <w:szCs w:val="28"/>
        </w:rPr>
        <w:t xml:space="preserve">2. ТС </w:t>
      </w:r>
      <w:r>
        <w:rPr>
          <w:szCs w:val="28"/>
        </w:rPr>
        <w:t xml:space="preserve">вступает в силу с момента его подписания, распространяется на правоотношения, возникшие с 1 января 2015 года, и действует до </w:t>
      </w:r>
      <w:r>
        <w:rPr>
          <w:color w:val="000000"/>
          <w:szCs w:val="28"/>
        </w:rPr>
        <w:t>принятия нового.</w:t>
      </w:r>
    </w:p>
    <w:p>
      <w:pPr>
        <w:pStyle w:val="2"/>
        <w:rPr/>
      </w:pPr>
      <w:r>
        <w:rPr>
          <w:szCs w:val="28"/>
        </w:rPr>
        <w:t xml:space="preserve">3. </w:t>
      </w:r>
      <w:r>
        <w:rPr>
          <w:bCs/>
          <w:szCs w:val="28"/>
        </w:rPr>
        <w:t xml:space="preserve">ТС </w:t>
      </w:r>
      <w:r>
        <w:rPr>
          <w:szCs w:val="28"/>
        </w:rPr>
        <w:t>может быть изменено или дополнено по взаимному согласию всех Сторон. Изменения и дополнения оформляются в письменной форме и являются неотъемлемой частью ТС с момента их подписания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ороны принимают на себя обязательства строго выполнять Т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80150" cy="367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991" w:gutter="0" w:header="709" w:top="851" w:footer="70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54890/?dst=100773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09:00Z</dcterms:created>
  <dc:creator>Новикова</dc:creator>
  <dc:description/>
  <cp:keywords/>
  <dc:language>en-US</dc:language>
  <cp:lastModifiedBy>admin</cp:lastModifiedBy>
  <cp:lastPrinted>2015-01-22T10:55:00Z</cp:lastPrinted>
  <dcterms:modified xsi:type="dcterms:W3CDTF">2015-01-23T12:24:00Z</dcterms:modified>
  <cp:revision>110</cp:revision>
  <dc:subject/>
  <dc:title>Генеральное тарифное соглашение</dc:title>
</cp:coreProperties>
</file>