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3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Тарифному согла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в системе обязате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едицинского страх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jc w:val="right"/>
        <w:rPr/>
      </w:pPr>
      <w:r>
        <w:rPr/>
        <w:t>от 12 янва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Структура за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едицинской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стеме обязательного медицинского страхования (по форме №14)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160"/>
        <w:gridCol w:w="2160"/>
        <w:gridCol w:w="1620"/>
        <w:gridCol w:w="1620"/>
        <w:gridCol w:w="1440"/>
      </w:tblGrid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ть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затрат (%)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уровень оказания медицинской помощи</w:t>
            </w:r>
          </w:p>
        </w:tc>
      </w:tr>
      <w:tr>
        <w:trPr>
          <w:trHeight w:val="90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ционар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-д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булаторно-поликлин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-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ционаро-замещаю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-д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матологическ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-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-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-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-8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-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-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-8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каменты и изделия медицинского назнач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-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-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-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-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-7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-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инвент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-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а содержание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-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-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-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-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-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уровень оказания медицинской помощи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-7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-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-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-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-8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каменты и изделия медицинского назнач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-1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-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-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-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8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-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инвент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а содержание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-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-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-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-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-16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уровень оказания медицинской помощи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-6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-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-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каменты и изделия медицинского назнач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-2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-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-2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-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инвент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-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а содержание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-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-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-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701" w:right="567" w:gutter="0" w:header="0" w:top="23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7:00Z</dcterms:created>
  <dc:creator>Дмитриенко</dc:creator>
  <dc:description/>
  <cp:keywords/>
  <dc:language>en-US</dc:language>
  <cp:lastModifiedBy>admin</cp:lastModifiedBy>
  <cp:lastPrinted>2015-01-12T12:36:00Z</cp:lastPrinted>
  <dcterms:modified xsi:type="dcterms:W3CDTF">2015-01-23T09:39:00Z</dcterms:modified>
  <cp:revision>50</cp:revision>
  <dc:subject/>
  <dc:title>Приложение № ______</dc:title>
</cp:coreProperties>
</file>