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8      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>
          <w:b/>
          <w:b/>
        </w:rPr>
      </w:pPr>
      <w:r>
        <w:rPr/>
        <w:t>от 12 янва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относящихся к случаям проведения операции на парных органах/частях тела, случаям проведения нескольких видов лечения в полном объе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чаи проведения операции на парных органах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293"/>
      </w:tblGrid>
      <w:tr>
        <w:trPr>
          <w:tblHeader w:val="true"/>
          <w:trHeight w:val="28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услуг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</w:tr>
      <w:tr>
        <w:trPr>
          <w:trHeight w:val="28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3.022.00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кости титановой пластиной</w:t>
            </w:r>
          </w:p>
        </w:tc>
      </w:tr>
      <w:tr>
        <w:trPr>
          <w:trHeight w:val="28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3.022.00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рамедуллярный стержневой остеосинтез</w:t>
            </w:r>
          </w:p>
        </w:tc>
      </w:tr>
      <w:tr>
        <w:trPr>
          <w:trHeight w:val="28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03.022.006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рамедуллярный блокируемый остеосинтез</w:t>
            </w:r>
          </w:p>
        </w:tc>
      </w:tr>
      <w:tr>
        <w:trPr>
          <w:trHeight w:val="284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6.26.09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лантация интраокулярной линз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проведения в полном объеме нескольких видов ле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7"/>
        <w:gridCol w:w="675"/>
        <w:gridCol w:w="3841"/>
      </w:tblGrid>
      <w:tr>
        <w:trPr>
          <w:tblHeader w:val="true"/>
          <w:trHeight w:val="284" w:hRule="atLeast"/>
          <w:cantSplit w:val="true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имиотерапия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чевая терапия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остром лейкозе, де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остром лейкозе, взросл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других злокачественных новообразованиях лимфоидной и кроветворной тканей</w:t>
            </w:r>
          </w:p>
        </w:tc>
        <w:tc>
          <w:tcPr>
            <w:tcW w:w="4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злокачественных новообразованиях других локализаций (кроме лимфоидной и кроветворной тканей) (уровень 1)</w:t>
            </w:r>
          </w:p>
        </w:tc>
        <w:tc>
          <w:tcPr>
            <w:tcW w:w="4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злокачественных новообразованиях других локализаций (кроме лимфоидной и кроветворной тканей) (уровень 2)</w:t>
            </w:r>
          </w:p>
        </w:tc>
        <w:tc>
          <w:tcPr>
            <w:tcW w:w="4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"/>
        <w:gridCol w:w="4395"/>
        <w:gridCol w:w="720"/>
        <w:gridCol w:w="3532"/>
      </w:tblGrid>
      <w:tr>
        <w:trPr>
          <w:tblHeader w:val="true"/>
          <w:trHeight w:val="284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имиотерап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ирургическое лечени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остром лейкозе, д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остром лейкозе, взросл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других злокачественных новообразованиях лимфоидной и кроветворной тка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злокачественных новообразованиях других локализаций (кроме лимфоидной и кроветворной тканей) (уровень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отерапия при злокачественных новообразованиях других локализаций (кроме лимфоидной и кроветворной тканей) (уровень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реоидэктомия при злокачественном новообразовании щитовидной железы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эктомия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операции при злокачественном новообразовании молочной железы (кроме мастэктомии) 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ом новообразовании желчного пузыря, желчных протоков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ом новообразовании пищевода, желудка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локачественное новообразование без специального противоопухолевого лечения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мужских половых органов (уровень 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710"/>
        <w:gridCol w:w="3542"/>
      </w:tblGrid>
      <w:tr>
        <w:trPr>
          <w:tblHeader w:val="true"/>
          <w:trHeight w:val="284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чевая терап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ирургическое лечени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женских половых органах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женских половых органах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чевая терапия (уровень 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кишечнике и анальной области при злокачественных новообразованиях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реоидэктомия при злокачественном новообразовании щитовидной железы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тэктомия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операции при злокачественном новообразовании молочной железы (кроме мастэктомии) 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ом новообразовании желчного пузыря, желчных протоков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ом новообразовании пищевода, желудка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локачественное новообразование без специального противоопухолевого лечения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ерации при злокачественных новообразованиях мужских половых органов (уровень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лучаи лечения по клинико-статистическим группам, обусловленные патологией беременности,  продолжительностью более 6 дней с последующим лечением по КСГ, обусловленным родоразрешением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0"/>
        <w:gridCol w:w="706"/>
        <w:gridCol w:w="3807"/>
      </w:tblGrid>
      <w:tr>
        <w:trPr>
          <w:tblHeader w:val="true"/>
          <w:trHeight w:val="284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Патология беременности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Родоразрешени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ки, протеинурия, гипертензивные расстройства в период беременности, в родах и после р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омощь матери в связи с состоянием плода и возможными трудностями родоразрешения, осложнения родов и родоразрешения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сложнения, связанные преимущественно с беременност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арево сеч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25:00Z</dcterms:created>
  <dc:creator>admin</dc:creator>
  <dc:description/>
  <cp:keywords/>
  <dc:language>en-US</dc:language>
  <cp:lastModifiedBy>admin</cp:lastModifiedBy>
  <cp:lastPrinted>2015-01-15T10:04:00Z</cp:lastPrinted>
  <dcterms:modified xsi:type="dcterms:W3CDTF">2015-01-23T09:28:00Z</dcterms:modified>
  <cp:revision>15</cp:revision>
  <dc:subject/>
  <dc:title/>
</cp:coreProperties>
</file>