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Приложение №17                                                                                                  к Тарифному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 системе обяз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едицинского страх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jc w:val="right"/>
        <w:rPr/>
      </w:pPr>
      <w:r>
        <w:rPr/>
        <w:t>от 12 января 20115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 относящихся к случаям сверхкороткого  пребы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355"/>
      </w:tblGrid>
      <w:tr>
        <w:trPr>
          <w:tblHeader w:val="true"/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КСГ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ругие болезни, врожденные аномалии, повреждения женских половых органов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перации на женских половых органах (уровень затрат 1)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перации на женских половых органах (уровень затрат 2)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3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3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38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перации на органе зрения (уровень затрат 1)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5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иагностическое обследование при болезнях системы кровообра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77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травления и другие воздействия внешних причин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2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оброкачественные новообразования, новообразования in situ кожи, жировой ткани</w:t>
            </w:r>
          </w:p>
        </w:tc>
      </w:tr>
      <w:tr>
        <w:trPr>
          <w:trHeight w:val="28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4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перации на органах полости рта (уровень 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25:00Z</dcterms:created>
  <dc:creator>admin</dc:creator>
  <dc:description/>
  <cp:keywords/>
  <dc:language>en-US</dc:language>
  <cp:lastModifiedBy>econ</cp:lastModifiedBy>
  <cp:lastPrinted>2014-12-31T09:55:00Z</cp:lastPrinted>
  <dcterms:modified xsi:type="dcterms:W3CDTF">2015-01-22T09:02:00Z</dcterms:modified>
  <cp:revision>9</cp:revision>
  <dc:subject/>
  <dc:title/>
</cp:coreProperties>
</file>