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both"/>
        <w:rPr/>
      </w:pPr>
      <w:r>
        <w:rPr/>
        <w:t>Дирекцией ОГКУЗ «МИАЦ» направлен в Ваш адрес «Альбом форм учётной медицинской документации» с инструкциями по их заполнению.</w:t>
      </w:r>
    </w:p>
    <w:p>
      <w:pPr>
        <w:pStyle w:val="Normal"/>
        <w:ind w:firstLine="709"/>
        <w:jc w:val="both"/>
        <w:rPr/>
      </w:pPr>
      <w:r>
        <w:rPr/>
        <w:t>Рекомендуем обеспечить введение данных форм в подведомственных ЛПУ, контроль правильности их заполнения и использования при заказе бланков в типографии. Формы, размещённые в атласе, обязательны к введению, так как каждая из них утверждена соответствующими приказами Минздрава РФ или Росстата, а в области – продублированы приказами департамента здравоохранения и социальной защиты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директора ОГКУЗ «МИАЦ»-</w:t>
      </w:r>
    </w:p>
    <w:p>
      <w:pPr>
        <w:pStyle w:val="Normal"/>
        <w:ind w:firstLine="709"/>
        <w:jc w:val="both"/>
        <w:rPr/>
      </w:pPr>
      <w:r>
        <w:rPr/>
        <w:t>начальник отдела статистики</w:t>
        <w:tab/>
        <w:tab/>
        <w:tab/>
        <w:tab/>
        <w:tab/>
        <w:t>М.Степ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12:00Z</dcterms:created>
  <dc:creator>Михаил Степчук</dc:creator>
  <dc:description/>
  <cp:keywords/>
  <dc:language>en-US</dc:language>
  <cp:lastModifiedBy>rogovskaja</cp:lastModifiedBy>
  <dcterms:modified xsi:type="dcterms:W3CDTF">2012-12-26T11:12:00Z</dcterms:modified>
  <cp:revision>2</cp:revision>
  <dc:subject/>
  <dc:title>Дирекцией ОГКУЗ «МИАЦ» направлен в Ваш адрес «Альбом форм учётной медицинской документации» с инструкциями по их заполнению</dc:title>
</cp:coreProperties>
</file>