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  <w:t>Перечень форм первичной учетной документации, используемых в учреждениях службы крови</w:t>
      </w:r>
    </w:p>
    <w:p>
      <w:pPr>
        <w:pStyle w:val="Normal"/>
        <w:rPr>
          <w:rFonts w:ascii="Tahoma" w:hAnsi="Tahoma" w:cs="Tahoma"/>
          <w:color w:val="913737"/>
          <w:sz w:val="25"/>
          <w:szCs w:val="25"/>
        </w:rPr>
      </w:pPr>
      <w:r>
        <w:rPr>
          <w:rFonts w:cs="Tahoma" w:ascii="Tahoma" w:hAnsi="Tahoma"/>
          <w:color w:val="913737"/>
          <w:sz w:val="25"/>
          <w:szCs w:val="25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691"/>
        <w:gridCol w:w="2152"/>
        <w:gridCol w:w="1206"/>
      </w:tblGrid>
      <w:tr>
        <w:trPr>
          <w:trHeight w:val="62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формы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каза, утвердившего данную учетную форму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хранения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40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-справка в поликлинику, в санэпидстанцию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40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донору об обследовани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донору об освобождении от работы в день кроводачи и предоставлении ему дополнительного дня отдых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0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ероприятий, проводимых при заболевании доноров сифилисом, гепатитом и др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4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кроводачу, плазма-ферез и др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405-0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тная карточка донора (активного, резерва, родственника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иСР РФ от 31.03.2005 г. №24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0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активного донор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40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донора резерв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40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роцедур иммунизации донор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40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чета работы по иммунизации донор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4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евник учета доноро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446-05/у</w:t>
              </w:r>
            </w:hyperlink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ной список доноров, представляемых к награде нагрудным знаком "Почетный донор России"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ЗиСР РФ от 31.03.2005 г. №24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447-05/У</w:t>
              </w:r>
            </w:hyperlink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урнал регистрации доноров, награжденных нагрудным знаком "Почетный донор России"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ЗиСР РФ от 31.03.2005 г. №24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448-05/у</w:t>
              </w:r>
            </w:hyperlink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правка о количестве кроводач, плазмодач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ЗиСР РФ от 31.03.2005 г. №246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документация, используемая при заготовке крови и ее компонент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41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готовки кров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4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готовки плазмы методом плазамаферез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41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готовки компонентов кров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41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замороженных компонентов кров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41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ое донесение о работе выездной бригады на объект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41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работы растворной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41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явок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41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брака кров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41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чета заготовки донорской кров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42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чета заготовки компонентов кров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документация, используемая в экспеди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42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а трансфузионные среды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дней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42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выдачи крови, ее компонентов, препаратов и кровозаменителе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42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домость учета движения крови, ее компонентов, препаратов и кровозаменителей по экспедици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42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ежедневного учета наличия кров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есяц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42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возврата крови, нативной плазм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42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выдачи трансфузионных сред ЛПУ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документация, используемая в резус-лаборатории клинической лаборатории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42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крови, взятой у донора для приготовления стандартных эритроцито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42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изоиммунного лиц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документация, используемая в лаборатории стандартных сывороток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42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атериала, поступившего для изготовления стандартной сыворотки системы АВО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43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изготовленной стандартной сыворотки системы АВО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43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атериала, поступившего для изготовления стандартной сыворотки антирезус (реактива, реагента)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43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изготовленной стандартной сыворотки антирезус (реактива, реагента)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43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чета работы лаборатории стандартных сывороток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ация, используемая в отделении по изготовлению сухой плазмы и высушиванию препаратов крови лиофильным методо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43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процесса замораживания продук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43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процесса лиофилизации продукта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43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ость учета работы отделения по изготовлению сухой плазмы и высушиванию препаратов лиофильным методом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ация, используемая в отделе техническ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0"/>
                  <w:szCs w:val="20"/>
                </w:rPr>
                <w:t>43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сырья, поступившего для приготовления растворов и препарато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</w:rPr>
                <w:t>43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урнал регистрации результатов контроля качества, обработки бутылок и пробок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0"/>
                  <w:szCs w:val="20"/>
                </w:rPr>
                <w:t>43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результатов визуального контроля продукции, предъявляемой ОТК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</w:rPr>
                <w:t>44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результатов биологического контроля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sz w:val="20"/>
                  <w:szCs w:val="20"/>
                </w:rPr>
                <w:t>44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результатов контроля препаратов, растворов и дистиллированный воды в соответствии с ФС (ВФС) и выдачи аналитических паспорто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sz w:val="20"/>
                  <w:szCs w:val="20"/>
                </w:rPr>
                <w:t>44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тический паспорт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20"/>
                  <w:szCs w:val="20"/>
                </w:rPr>
                <w:t>44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выдачи продукции в экспедицию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20"/>
                  <w:szCs w:val="20"/>
                </w:rPr>
                <w:t>44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родукции, забракованной ОТК и лабораторией Госконтроля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sz w:val="20"/>
                  <w:szCs w:val="20"/>
                </w:rPr>
                <w:t>44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архивных образцов и результатов их контроля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СССР от 07.08.1985г. .№105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адобност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289.rtf" TargetMode="External"/><Relationship Id="rId3" Type="http://schemas.openxmlformats.org/officeDocument/2006/relationships/hyperlink" Target="http://www.zdrav-novgorod.ru/np-includes/upload/2010/11/18/290.rtf" TargetMode="External"/><Relationship Id="rId4" Type="http://schemas.openxmlformats.org/officeDocument/2006/relationships/hyperlink" Target="http://www.zdrav-novgorod.ru/np-includes/upload/2010/11/18/291.rtf" TargetMode="External"/><Relationship Id="rId5" Type="http://schemas.openxmlformats.org/officeDocument/2006/relationships/hyperlink" Target="http://www.zdrav-novgorod.ru/np-includes/upload/2010/11/18/292.rtf" TargetMode="External"/><Relationship Id="rId6" Type="http://schemas.openxmlformats.org/officeDocument/2006/relationships/hyperlink" Target="http://www.zdrav-novgorod.ru/np-includes/upload/2010/11/18/293.rtf" TargetMode="External"/><Relationship Id="rId7" Type="http://schemas.openxmlformats.org/officeDocument/2006/relationships/hyperlink" Target="http://www.zdrav-novgorod.ru/np-includes/upload/2010/11/18/295.doc" TargetMode="External"/><Relationship Id="rId8" Type="http://schemas.openxmlformats.org/officeDocument/2006/relationships/hyperlink" Target="http://www.zdrav-novgorod.ru/np-includes/upload/2010/11/18/296.rtf" TargetMode="External"/><Relationship Id="rId9" Type="http://schemas.openxmlformats.org/officeDocument/2006/relationships/hyperlink" Target="http://www.zdrav-novgorod.ru/np-includes/upload/2010/11/18/297.rtf" TargetMode="External"/><Relationship Id="rId10" Type="http://schemas.openxmlformats.org/officeDocument/2006/relationships/hyperlink" Target="http://www.zdrav-novgorod.ru/np-includes/upload/2010/11/18/298.rtf" TargetMode="External"/><Relationship Id="rId11" Type="http://schemas.openxmlformats.org/officeDocument/2006/relationships/hyperlink" Target="http://www.zdrav-novgorod.ru/np-includes/upload/2010/11/18/299.rtf" TargetMode="External"/><Relationship Id="rId12" Type="http://schemas.openxmlformats.org/officeDocument/2006/relationships/hyperlink" Target="http://www.zdrav-novgorod.ru/np-includes/upload/2010/11/18/300.rtf" TargetMode="External"/><Relationship Id="rId13" Type="http://schemas.openxmlformats.org/officeDocument/2006/relationships/hyperlink" Target="http://www.zdrav-novgorod.ru/np-includes/upload/2010/11/18/336.doc" TargetMode="External"/><Relationship Id="rId14" Type="http://schemas.openxmlformats.org/officeDocument/2006/relationships/hyperlink" Target="http://www.zdrav-novgorod.ru/np-includes/upload/2010/11/18/337.doc" TargetMode="External"/><Relationship Id="rId15" Type="http://schemas.openxmlformats.org/officeDocument/2006/relationships/hyperlink" Target="http://www.zdrav-novgorod.ru/np-includes/upload/2010/11/18/338.doc" TargetMode="External"/><Relationship Id="rId16" Type="http://schemas.openxmlformats.org/officeDocument/2006/relationships/hyperlink" Target="http://www.zdrav-novgorod.ru/np-includes/upload/2010/11/18/301.rtf" TargetMode="External"/><Relationship Id="rId17" Type="http://schemas.openxmlformats.org/officeDocument/2006/relationships/hyperlink" Target="http://www.zdrav-novgorod.ru/np-includes/upload/2010/11/18/302.rtf" TargetMode="External"/><Relationship Id="rId18" Type="http://schemas.openxmlformats.org/officeDocument/2006/relationships/hyperlink" Target="http://www.zdrav-novgorod.ru/np-includes/upload/2010/11/18/303.rtf" TargetMode="External"/><Relationship Id="rId19" Type="http://schemas.openxmlformats.org/officeDocument/2006/relationships/hyperlink" Target="http://www.zdrav-novgorod.ru/np-includes/upload/2010/11/18/304.rtf" TargetMode="External"/><Relationship Id="rId20" Type="http://schemas.openxmlformats.org/officeDocument/2006/relationships/hyperlink" Target="http://www.zdrav-novgorod.ru/np-includes/upload/2010/11/18/305.rtf" TargetMode="External"/><Relationship Id="rId21" Type="http://schemas.openxmlformats.org/officeDocument/2006/relationships/hyperlink" Target="http://www.zdrav-novgorod.ru/np-includes/upload/2010/11/18/306.rtf" TargetMode="External"/><Relationship Id="rId22" Type="http://schemas.openxmlformats.org/officeDocument/2006/relationships/hyperlink" Target="http://www.zdrav-novgorod.ru/np-includes/upload/2010/11/18/307.rtf" TargetMode="External"/><Relationship Id="rId23" Type="http://schemas.openxmlformats.org/officeDocument/2006/relationships/hyperlink" Target="http://www.zdrav-novgorod.ru/np-includes/upload/2010/11/18/308.rtf" TargetMode="External"/><Relationship Id="rId24" Type="http://schemas.openxmlformats.org/officeDocument/2006/relationships/hyperlink" Target="http://www.zdrav-novgorod.ru/np-includes/upload/2010/11/18/309.rtf" TargetMode="External"/><Relationship Id="rId25" Type="http://schemas.openxmlformats.org/officeDocument/2006/relationships/hyperlink" Target="http://www.zdrav-novgorod.ru/np-includes/upload/2010/11/18/310.rtf" TargetMode="External"/><Relationship Id="rId26" Type="http://schemas.openxmlformats.org/officeDocument/2006/relationships/hyperlink" Target="http://www.zdrav-novgorod.ru/np-includes/upload/2010/11/18/311.rtf" TargetMode="External"/><Relationship Id="rId27" Type="http://schemas.openxmlformats.org/officeDocument/2006/relationships/hyperlink" Target="http://www.zdrav-novgorod.ru/np-includes/upload/2010/11/18/312.rtf" TargetMode="External"/><Relationship Id="rId28" Type="http://schemas.openxmlformats.org/officeDocument/2006/relationships/hyperlink" Target="http://www.zdrav-novgorod.ru/np-includes/upload/2010/11/18/313.rtf" TargetMode="External"/><Relationship Id="rId29" Type="http://schemas.openxmlformats.org/officeDocument/2006/relationships/hyperlink" Target="http://www.zdrav-novgorod.ru/np-includes/upload/2010/11/18/314.rtf" TargetMode="External"/><Relationship Id="rId30" Type="http://schemas.openxmlformats.org/officeDocument/2006/relationships/hyperlink" Target="http://www.zdrav-novgorod.ru/np-includes/upload/2010/11/18/315.rtf" TargetMode="External"/><Relationship Id="rId31" Type="http://schemas.openxmlformats.org/officeDocument/2006/relationships/hyperlink" Target="http://www.zdrav-novgorod.ru/np-includes/upload/2010/11/18/316.rtf" TargetMode="External"/><Relationship Id="rId32" Type="http://schemas.openxmlformats.org/officeDocument/2006/relationships/hyperlink" Target="http://www.zdrav-novgorod.ru/np-includes/upload/2010/11/18/317.rtf" TargetMode="External"/><Relationship Id="rId33" Type="http://schemas.openxmlformats.org/officeDocument/2006/relationships/hyperlink" Target="http://www.zdrav-novgorod.ru/np-includes/upload/2010/11/18/318.rtf" TargetMode="External"/><Relationship Id="rId34" Type="http://schemas.openxmlformats.org/officeDocument/2006/relationships/hyperlink" Target="http://www.zdrav-novgorod.ru/np-includes/upload/2010/11/18/319.rtf" TargetMode="External"/><Relationship Id="rId35" Type="http://schemas.openxmlformats.org/officeDocument/2006/relationships/hyperlink" Target="http://www.zdrav-novgorod.ru/np-includes/upload/2010/11/18/320.rtf" TargetMode="External"/><Relationship Id="rId36" Type="http://schemas.openxmlformats.org/officeDocument/2006/relationships/hyperlink" Target="http://www.zdrav-novgorod.ru/np-includes/upload/2010/11/18/321.rtf" TargetMode="External"/><Relationship Id="rId37" Type="http://schemas.openxmlformats.org/officeDocument/2006/relationships/hyperlink" Target="http://www.zdrav-novgorod.ru/np-includes/upload/2010/11/18/322.rtf" TargetMode="External"/><Relationship Id="rId38" Type="http://schemas.openxmlformats.org/officeDocument/2006/relationships/hyperlink" Target="http://www.zdrav-novgorod.ru/np-includes/upload/2010/11/18/323.rtf" TargetMode="External"/><Relationship Id="rId39" Type="http://schemas.openxmlformats.org/officeDocument/2006/relationships/hyperlink" Target="http://www.zdrav-novgorod.ru/np-includes/upload/2010/11/18/324.rtf" TargetMode="External"/><Relationship Id="rId40" Type="http://schemas.openxmlformats.org/officeDocument/2006/relationships/hyperlink" Target="http://www.zdrav-novgorod.ru/np-includes/upload/2010/11/18/325.rtf" TargetMode="External"/><Relationship Id="rId41" Type="http://schemas.openxmlformats.org/officeDocument/2006/relationships/hyperlink" Target="http://www.zdrav-novgorod.ru/np-includes/upload/2010/11/18/326.rtf" TargetMode="External"/><Relationship Id="rId42" Type="http://schemas.openxmlformats.org/officeDocument/2006/relationships/hyperlink" Target="http://www.zdrav-novgorod.ru/np-includes/upload/2010/11/18/327.rtf" TargetMode="External"/><Relationship Id="rId43" Type="http://schemas.openxmlformats.org/officeDocument/2006/relationships/hyperlink" Target="http://www.zdrav-novgorod.ru/np-includes/upload/2010/11/18/328.rtf" TargetMode="External"/><Relationship Id="rId44" Type="http://schemas.openxmlformats.org/officeDocument/2006/relationships/hyperlink" Target="http://www.zdrav-novgorod.ru/np-includes/upload/2010/11/18/329.rtf" TargetMode="External"/><Relationship Id="rId45" Type="http://schemas.openxmlformats.org/officeDocument/2006/relationships/hyperlink" Target="http://www.zdrav-novgorod.ru/np-includes/upload/2010/11/18/330.rtf" TargetMode="External"/><Relationship Id="rId46" Type="http://schemas.openxmlformats.org/officeDocument/2006/relationships/hyperlink" Target="http://www.zdrav-novgorod.ru/np-includes/upload/2010/11/18/331.rtf" TargetMode="External"/><Relationship Id="rId47" Type="http://schemas.openxmlformats.org/officeDocument/2006/relationships/hyperlink" Target="http://www.zdrav-novgorod.ru/np-includes/upload/2010/11/18/332.rtf" TargetMode="External"/><Relationship Id="rId48" Type="http://schemas.openxmlformats.org/officeDocument/2006/relationships/hyperlink" Target="http://www.zdrav-novgorod.ru/np-includes/upload/2010/11/18/333.rtf" TargetMode="External"/><Relationship Id="rId49" Type="http://schemas.openxmlformats.org/officeDocument/2006/relationships/hyperlink" Target="http://www.zdrav-novgorod.ru/np-includes/upload/2010/11/18/334.rtf" TargetMode="External"/><Relationship Id="rId50" Type="http://schemas.openxmlformats.org/officeDocument/2006/relationships/hyperlink" Target="http://www.zdrav-novgorod.ru/np-includes/upload/2010/11/18/335.rtf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21:00Z</dcterms:created>
  <dc:creator>Krestinina</dc:creator>
  <dc:description/>
  <cp:keywords/>
  <dc:language>en-US</dc:language>
  <cp:lastModifiedBy>Rogovskay</cp:lastModifiedBy>
  <dcterms:modified xsi:type="dcterms:W3CDTF">2011-04-18T05:16:00Z</dcterms:modified>
  <cp:revision>7</cp:revision>
  <dc:subject/>
  <dc:title>Перечень форм первичной учетной документации, используемых в учреждениях службы крови</dc:title>
</cp:coreProperties>
</file>