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ечень форм первичной учетной документации, используемых в стационарах</w:t>
      </w:r>
    </w:p>
    <w:p>
      <w:pPr>
        <w:pStyle w:val="Normal"/>
        <w:rPr>
          <w:rFonts w:ascii="Tahoma" w:hAnsi="Tahoma" w:cs="Tahoma"/>
          <w:b/>
          <w:b/>
          <w:color w:val="913737"/>
          <w:sz w:val="25"/>
          <w:szCs w:val="25"/>
        </w:rPr>
      </w:pPr>
      <w:r>
        <w:rPr>
          <w:rFonts w:cs="Tahoma" w:ascii="Tahoma" w:hAnsi="Tahoma"/>
          <w:b/>
          <w:color w:val="913737"/>
          <w:sz w:val="25"/>
          <w:szCs w:val="25"/>
        </w:rPr>
      </w:r>
    </w:p>
    <w:tbl>
      <w:tblPr>
        <w:tblW w:w="111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166"/>
        <w:gridCol w:w="3131"/>
        <w:gridCol w:w="1784"/>
      </w:tblGrid>
      <w:tr>
        <w:trPr>
          <w:trHeight w:val="8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форм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риказа, утвердившего данную учетную форм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00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иема больных и отказа в госпитализац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001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больных, которым предоставлен лечебный отпуск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З СССР от 02.02.1984 №1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00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иема беременных, рожениц и родильниц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00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стационарного больного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003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прерывания беременност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00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ературный лист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00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 регистрации переливания трансфузионных сред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00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сбора ретроплацентарной кров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007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к ежедневного учета больных и коечного фонда стационара круглосуточного пребывания, дневного стационара при больничном учрежден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30.12.2002г. №4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00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оперативных вмешательств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00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ереливания трансфузионных сред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01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родов в стационар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01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 основных показателей состояния больного, находящегося в отделении (палате) реанимации и интенсивной терапии с диагнозом_______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01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ист основных показателей состояния больного, находящегося в отделении (палате) реанимации и интенсивной терапии кардиологического отделения с диагнозом_______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01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(карта) патологоанатомического исследования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01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патологогистологическое исследовани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01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оступления и выдачи трупов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016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дная ведомость движения больных и коечного фонда по стационару, отделению или профилю коек стационара круглосуточного пребывания, дневного пребывания при больничном учрежден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30.12.2002г. №413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01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учета изъятия тканей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02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порт на гомотрансплантант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02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донора (трупа)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02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замороженного костного мозга, находящегося на хранен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02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костного мозга, заготовленного для консервац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02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консервированного костного мозга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027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иска из медицинской карты стационарного больного злокачественными новообразованиям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9.04.1999г. №135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027-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на случай выявления у больного запущенной формы злокачественного новообразования (клиническая группа IV)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9.04.1999г. №135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03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кетка на флакон с костным мозгом, заготовленным для замораживания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04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кетка на флакон с костным мозгом, размороженным для трансплантац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04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лечащегося в кабинете лечебной физкультуры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58-ДТП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звещение о раненом, скончавшемся от последствий дорожно-транспортного происшеств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иСР РФ от 26.01.2009 №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58-ДТП-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звещение о раненом в дорожно-транспортном происшеств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иСР РФ от 26.01.2009 №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066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30.12.2002г. №413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066-1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истическая карта выбывшего из психиатрического (наркологического) стационара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31.12.2002г. №42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09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я родов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09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я развития новорожденного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097-1/у-95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первичной и реанимационной помощи новорожденному в родильном зал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8.12.1995г. №372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10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отделения (палаты) для новорожденных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10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сихиатрического освидетельствования лица, находящегося на принудительном лечен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</w:rPr>
                <w:t>103/у-08</w:t>
              </w:r>
            </w:hyperlink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ое свидетельство о рождении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иСР РФ от 26.12.2008г. №782н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</w:rPr>
                <w:t>31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. карта беспризорного и безнадзорного несовершеннолетнего, доставленного в ЛПУ, имеющего стационар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6.09.2003г. №441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66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-novgorod.ru/np-includes/upload/2010/11/18/149.doc" TargetMode="External"/><Relationship Id="rId3" Type="http://schemas.openxmlformats.org/officeDocument/2006/relationships/hyperlink" Target="http://www.zdrav-novgorod.ru/np-includes/upload/2010/11/18/150.doc" TargetMode="External"/><Relationship Id="rId4" Type="http://schemas.openxmlformats.org/officeDocument/2006/relationships/hyperlink" Target="http://www.zdrav-novgorod.ru/np-includes/upload/2010/11/18/151.doc" TargetMode="External"/><Relationship Id="rId5" Type="http://schemas.openxmlformats.org/officeDocument/2006/relationships/hyperlink" Target="http://www.zdrav-novgorod.ru/np-includes/upload/2010/11/18/152.doc" TargetMode="External"/><Relationship Id="rId6" Type="http://schemas.openxmlformats.org/officeDocument/2006/relationships/hyperlink" Target="http://www.zdrav-novgorod.ru/np-includes/upload/2010/11/18/153.doc" TargetMode="External"/><Relationship Id="rId7" Type="http://schemas.openxmlformats.org/officeDocument/2006/relationships/hyperlink" Target="http://www.zdrav-novgorod.ru/np-includes/upload/2010/11/18/154.doc" TargetMode="External"/><Relationship Id="rId8" Type="http://schemas.openxmlformats.org/officeDocument/2006/relationships/hyperlink" Target="http://www.zdrav-novgorod.ru/np-includes/upload/2010/11/18/155.doc" TargetMode="External"/><Relationship Id="rId9" Type="http://schemas.openxmlformats.org/officeDocument/2006/relationships/hyperlink" Target="http://www.zdrav-novgorod.ru/np-includes/upload/2010/11/18/156.doc" TargetMode="External"/><Relationship Id="rId10" Type="http://schemas.openxmlformats.org/officeDocument/2006/relationships/hyperlink" Target="http://www.zdrav-novgorod.ru/np-includes/upload/2010/11/18/157.doc" TargetMode="External"/><Relationship Id="rId11" Type="http://schemas.openxmlformats.org/officeDocument/2006/relationships/hyperlink" Target="http://www.zdrav-novgorod.ru/np-includes/upload/2010/11/18/158.doc" TargetMode="External"/><Relationship Id="rId12" Type="http://schemas.openxmlformats.org/officeDocument/2006/relationships/hyperlink" Target="http://www.zdrav-novgorod.ru/np-includes/upload/2010/11/18/159.doc" TargetMode="External"/><Relationship Id="rId13" Type="http://schemas.openxmlformats.org/officeDocument/2006/relationships/hyperlink" Target="http://www.zdrav-novgorod.ru/np-includes/upload/2010/11/18/160.doc" TargetMode="External"/><Relationship Id="rId14" Type="http://schemas.openxmlformats.org/officeDocument/2006/relationships/hyperlink" Target="http://www.zdrav-novgorod.ru/np-includes/upload/2010/11/18/161.doc" TargetMode="External"/><Relationship Id="rId15" Type="http://schemas.openxmlformats.org/officeDocument/2006/relationships/hyperlink" Target="http://www.zdrav-novgorod.ru/np-includes/upload/2010/11/18/162.doc" TargetMode="External"/><Relationship Id="rId16" Type="http://schemas.openxmlformats.org/officeDocument/2006/relationships/hyperlink" Target="http://www.zdrav-novgorod.ru/np-includes/upload/2010/11/18/163.doc" TargetMode="External"/><Relationship Id="rId17" Type="http://schemas.openxmlformats.org/officeDocument/2006/relationships/hyperlink" Target="http://www.zdrav-novgorod.ru/np-includes/upload/2010/11/18/164.doc" TargetMode="External"/><Relationship Id="rId18" Type="http://schemas.openxmlformats.org/officeDocument/2006/relationships/hyperlink" Target="http://www.zdrav-novgorod.ru/np-includes/upload/2010/11/18/165.doc" TargetMode="External"/><Relationship Id="rId19" Type="http://schemas.openxmlformats.org/officeDocument/2006/relationships/hyperlink" Target="http://www.zdrav-novgorod.ru/np-includes/upload/2010/11/18/166.doc" TargetMode="External"/><Relationship Id="rId20" Type="http://schemas.openxmlformats.org/officeDocument/2006/relationships/hyperlink" Target="http://www.zdrav-novgorod.ru/np-includes/upload/2010/11/18/167.doc" TargetMode="External"/><Relationship Id="rId21" Type="http://schemas.openxmlformats.org/officeDocument/2006/relationships/hyperlink" Target="http://www.zdrav-novgorod.ru/np-includes/upload/2010/11/18/168.doc" TargetMode="External"/><Relationship Id="rId22" Type="http://schemas.openxmlformats.org/officeDocument/2006/relationships/hyperlink" Target="http://www.zdrav-novgorod.ru/np-includes/upload/2010/11/18/169.doc" TargetMode="External"/><Relationship Id="rId23" Type="http://schemas.openxmlformats.org/officeDocument/2006/relationships/hyperlink" Target="http://www.zdrav-novgorod.ru/np-includes/upload/2010/11/18/170.doc" TargetMode="External"/><Relationship Id="rId24" Type="http://schemas.openxmlformats.org/officeDocument/2006/relationships/hyperlink" Target="http://www.zdrav-novgorod.ru/np-includes/upload/2010/11/18/171.doc" TargetMode="External"/><Relationship Id="rId25" Type="http://schemas.openxmlformats.org/officeDocument/2006/relationships/hyperlink" Target="http://www.zdrav-novgorod.ru/np-includes/upload/2010/11/18/172.doc" TargetMode="External"/><Relationship Id="rId26" Type="http://schemas.openxmlformats.org/officeDocument/2006/relationships/hyperlink" Target="http://www.zdrav-novgorod.ru/np-includes/upload/2010/11/18/173.doc" TargetMode="External"/><Relationship Id="rId27" Type="http://schemas.openxmlformats.org/officeDocument/2006/relationships/hyperlink" Target="http://www.zdrav-novgorod.ru/np-includes/upload/2010/11/18/174.doc" TargetMode="External"/><Relationship Id="rId28" Type="http://schemas.openxmlformats.org/officeDocument/2006/relationships/hyperlink" Target="http://www.zdrav-novgorod.ru/np-includes/upload/2010/11/18/175.doc" TargetMode="External"/><Relationship Id="rId29" Type="http://schemas.openxmlformats.org/officeDocument/2006/relationships/hyperlink" Target="http://www.zdrav-novgorod.ru/np-includes/upload/2010/11/18/176.doc" TargetMode="External"/><Relationship Id="rId30" Type="http://schemas.openxmlformats.org/officeDocument/2006/relationships/hyperlink" Target="http://www.zdrav-novgorod.ru/np-includes/upload/2010/11/18/177.doc" TargetMode="External"/><Relationship Id="rId31" Type="http://schemas.openxmlformats.org/officeDocument/2006/relationships/hyperlink" Target="http://www.zdrav-novgorod.ru/np-includes/upload/2010/11/18/634.doc" TargetMode="External"/><Relationship Id="rId32" Type="http://schemas.openxmlformats.org/officeDocument/2006/relationships/hyperlink" Target="http://www.zdrav-novgorod.ru/np-includes/upload/2010/11/18/635.doc" TargetMode="External"/><Relationship Id="rId33" Type="http://schemas.openxmlformats.org/officeDocument/2006/relationships/hyperlink" Target="http://www.zdrav-novgorod.ru/np-includes/upload/2010/11/18/178.doc" TargetMode="External"/><Relationship Id="rId34" Type="http://schemas.openxmlformats.org/officeDocument/2006/relationships/hyperlink" Target="http://www.zdrav-novgorod.ru/np-includes/upload/2010/11/18/179.doc" TargetMode="External"/><Relationship Id="rId35" Type="http://schemas.openxmlformats.org/officeDocument/2006/relationships/hyperlink" Target="http://www.zdrav-novgorod.ru/np-includes/upload/2010/11/18/180.doc" TargetMode="External"/><Relationship Id="rId36" Type="http://schemas.openxmlformats.org/officeDocument/2006/relationships/hyperlink" Target="http://www.zdrav-novgorod.ru/np-includes/upload/2010/11/18/181.doc" TargetMode="External"/><Relationship Id="rId37" Type="http://schemas.openxmlformats.org/officeDocument/2006/relationships/hyperlink" Target="http://www.zdrav-novgorod.ru/np-includes/upload/2010/11/18/182.doc" TargetMode="External"/><Relationship Id="rId38" Type="http://schemas.openxmlformats.org/officeDocument/2006/relationships/hyperlink" Target="http://www.zdrav-novgorod.ru/np-includes/upload/2010/11/18/183.doc" TargetMode="External"/><Relationship Id="rId39" Type="http://schemas.openxmlformats.org/officeDocument/2006/relationships/hyperlink" Target="http://www.zdrav-novgorod.ru/np-includes/upload/2010/11/18/184.doc" TargetMode="External"/><Relationship Id="rId40" Type="http://schemas.openxmlformats.org/officeDocument/2006/relationships/hyperlink" Target="http://www.zdrav-novgorod.ru/np-includes/upload/2010/11/18/597.doc" TargetMode="External"/><Relationship Id="rId41" Type="http://schemas.openxmlformats.org/officeDocument/2006/relationships/hyperlink" Target="http://www.zdrav-novgorod.ru/np-includes/upload/2010/11/18/186.doc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3:00Z</dcterms:created>
  <dc:creator>Krestinina</dc:creator>
  <dc:description/>
  <cp:keywords/>
  <dc:language>en-US</dc:language>
  <cp:lastModifiedBy>Krestinina</cp:lastModifiedBy>
  <dcterms:modified xsi:type="dcterms:W3CDTF">2011-04-15T10:59:00Z</dcterms:modified>
  <cp:revision>5</cp:revision>
  <dc:subject/>
  <dc:title>Перечень форм первичной учетной документации, используемых в стационарах</dc:title>
</cp:coreProperties>
</file>