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новные показатели дермато-венерологической службы по Белгородской области   2013-2012 г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на 100 000 насел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490"/>
        <w:gridCol w:w="1468"/>
        <w:gridCol w:w="1620"/>
        <w:gridCol w:w="1440"/>
        <w:gridCol w:w="1440"/>
        <w:gridCol w:w="1440"/>
        <w:gridCol w:w="1440"/>
        <w:gridCol w:w="1440"/>
        <w:gridCol w:w="1260"/>
      </w:tblGrid>
      <w:tr>
        <w:trPr>
          <w:trHeight w:val="41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ов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ЕВАЕМОСТЬ СИФИЛИС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100 000 населения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ЕВАЕМОСТЬ ГОНОРЕ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100 000 населения)</w:t>
            </w:r>
          </w:p>
        </w:tc>
      </w:tr>
      <w:tr>
        <w:trPr>
          <w:trHeight w:val="47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ютные числ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00000 насе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ютные чис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00000 населения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</w:tr>
      <w:tr>
        <w:trPr>
          <w:trHeight w:val="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ород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уй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йделе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коно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йворо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ки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ня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ча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е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гвардей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яруж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осколь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ро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итя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веньско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осколь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я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беки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36:00Z</dcterms:created>
  <dc:creator>1111</dc:creator>
  <dc:description/>
  <cp:keywords/>
  <dc:language>en-US</dc:language>
  <cp:lastModifiedBy>Peskova</cp:lastModifiedBy>
  <cp:lastPrinted>2006-03-17T08:09:00Z</cp:lastPrinted>
  <dcterms:modified xsi:type="dcterms:W3CDTF">2014-02-28T05:32:00Z</dcterms:modified>
  <cp:revision>5</cp:revision>
  <dc:subject/>
  <dc:title>Заболеваемость сифилисом и гонореей по Белгородской области  за 2005-2004 гг</dc:title>
</cp:coreProperties>
</file>