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restin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restinin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