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ЕЛЬНЫЙ ВЕС ДЕТЕЙ ГРУПП ЗДОРОВЬЯ В ОБЩЕМ КОЛИЧЕСТВЕ УЧАЩИХСЯ ГОСУДАРСТВЕННЫХ</w:t>
      </w:r>
    </w:p>
    <w:p>
      <w:pPr>
        <w:pStyle w:val="Normal"/>
        <w:jc w:val="center"/>
        <w:rPr/>
      </w:pPr>
      <w:r>
        <w:rPr>
          <w:b/>
          <w:szCs w:val="24"/>
        </w:rPr>
        <w:t>(МУНИЦИПАЛЬНЫХ) ОБЩЕОБРАЗОВАТЕЛЬНЫХ УЧРЕЖДЕНИЙ 2013 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87"/>
        <w:gridCol w:w="1280"/>
        <w:gridCol w:w="1289"/>
        <w:gridCol w:w="1157"/>
        <w:gridCol w:w="1094"/>
        <w:gridCol w:w="1157"/>
        <w:gridCol w:w="1094"/>
        <w:gridCol w:w="1157"/>
        <w:gridCol w:w="1094"/>
        <w:gridCol w:w="1115"/>
        <w:gridCol w:w="1052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йонов и городов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учащихс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ая группа здоровья(%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-ая группа здоровья(%)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-ая группа здоровья(%)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; 5-ая группа здоровья(%)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ексеев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город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луй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йделев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локонов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йворо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убки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вня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ча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е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огвардей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ояруж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осколь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хоров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китя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вень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роосколь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7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6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я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бекин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овлевс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Белгор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2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36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95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81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9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5:00Z</dcterms:created>
  <dc:creator>meleshchenko</dc:creator>
  <dc:description/>
  <cp:keywords/>
  <dc:language>en-US</dc:language>
  <cp:lastModifiedBy>Михаил Степчук</cp:lastModifiedBy>
  <dcterms:modified xsi:type="dcterms:W3CDTF">2014-02-28T08:18:00Z</dcterms:modified>
  <cp:revision>3</cp:revision>
  <dc:subject/>
  <dc:title/>
</cp:coreProperties>
</file>