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КАЗАТЕЛИ ДЕТСКОЙ ИНВАЛИДНОСТИ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 за 2013г)</w:t>
      </w:r>
    </w:p>
    <w:p>
      <w:pPr>
        <w:pStyle w:val="Normal1"/>
        <w:numPr>
          <w:ilvl w:val="0"/>
          <w:numId w:val="0"/>
        </w:numPr>
        <w:ind w:lef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33"/>
        <w:gridCol w:w="925"/>
        <w:gridCol w:w="947"/>
        <w:gridCol w:w="910"/>
        <w:gridCol w:w="917"/>
        <w:gridCol w:w="925"/>
        <w:gridCol w:w="932"/>
        <w:gridCol w:w="901"/>
        <w:gridCol w:w="917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йонов и городов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инвалиды (0-17 лет)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инвалиды (15-17)</w:t>
            </w:r>
          </w:p>
        </w:tc>
      </w:tr>
      <w:tr>
        <w:trPr>
          <w:trHeight w:val="262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абс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инвалидности на 10 тыс. соотв. насел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первые установлено (абс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впервые установленных инвалидов на 10 ты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абс.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инвалидности на 10 тыс. соотв. насел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первые установлено (абс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впервые установленных инвалидов на 10 тыс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лексеев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лгород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8,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исов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9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луй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8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4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йделев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4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,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оконов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4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айворон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9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9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бкин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9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внян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6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чан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7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снен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9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3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сногвардей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4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5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снояруж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8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воосколь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7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7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хоров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5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4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китян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вень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2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ароосколь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7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8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0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ян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4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6,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ебекин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6,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овлев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9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2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.Белгор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0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8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</w:tbl>
    <w:p>
      <w:pPr>
        <w:pStyle w:val="Normal1"/>
        <w:numPr>
          <w:ilvl w:val="0"/>
          <w:numId w:val="0"/>
        </w:numPr>
        <w:ind w:left="0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3560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54:00Z</dcterms:created>
  <dc:creator>meleshchenko</dc:creator>
  <dc:description/>
  <dc:language>en-US</dc:language>
  <cp:lastModifiedBy>meleshchenko</cp:lastModifiedBy>
  <dcterms:modified xsi:type="dcterms:W3CDTF">2014-02-25T09:54:00Z</dcterms:modified>
  <cp:revision>1</cp:revision>
  <dc:subject/>
  <dc:title/>
</cp:coreProperties>
</file>