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6"/>
          <w:szCs w:val="36"/>
        </w:rPr>
        <w:t>Основные показатели дермато-венерологической службы по Белгородской области   2012-2013 гг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( на 100 000 населения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2490"/>
        <w:gridCol w:w="1468"/>
        <w:gridCol w:w="1620"/>
        <w:gridCol w:w="1440"/>
        <w:gridCol w:w="1440"/>
        <w:gridCol w:w="1440"/>
        <w:gridCol w:w="1440"/>
        <w:gridCol w:w="1440"/>
        <w:gridCol w:w="1260"/>
      </w:tblGrid>
      <w:tr>
        <w:trPr>
          <w:trHeight w:val="412" w:hRule="atLeast"/>
        </w:trPr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йонов</w:t>
            </w:r>
          </w:p>
        </w:tc>
        <w:tc>
          <w:tcPr>
            <w:tcW w:w="5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БОЛЕВАЕМОСТЬ ЧЕСОТКО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на 100 000 населения)</w:t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ЗАБОЛЕВАЕМОСТЬ МИКРОСПОРИЕЙ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на 100 000 населения)</w:t>
            </w:r>
          </w:p>
        </w:tc>
      </w:tr>
      <w:tr>
        <w:trPr>
          <w:trHeight w:val="479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бсолютные числа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 100000 населения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бсолютные числ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 100000 населения</w:t>
            </w:r>
          </w:p>
        </w:tc>
      </w:tr>
      <w:tr>
        <w:trPr/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2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по области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,3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город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8</w:t>
            </w:r>
          </w:p>
        </w:tc>
      </w:tr>
      <w:tr>
        <w:trPr>
          <w:trHeight w:val="90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еевский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5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городский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4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исовский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3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уйский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7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йделевский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5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оконовский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0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йворонский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6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бкинский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нянский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2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чанский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8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енский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2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гвардейский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6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яружский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5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оскольский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9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хоровский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китянский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5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веньской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4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ооскольский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8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янский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4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бекинский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5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ковлевский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2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06:49:00Z</dcterms:created>
  <dc:creator>1111</dc:creator>
  <dc:description/>
  <cp:keywords/>
  <dc:language>en-US</dc:language>
  <cp:lastModifiedBy>Михаил Степчук</cp:lastModifiedBy>
  <cp:lastPrinted>2006-03-17T08:09:00Z</cp:lastPrinted>
  <dcterms:modified xsi:type="dcterms:W3CDTF">2014-02-28T08:14:00Z</dcterms:modified>
  <cp:revision>9</cp:revision>
  <dc:subject/>
  <dc:title>Заболеваемость сифилисом и гонореей по Белгородской области  за 2005-2004 гг</dc:title>
</cp:coreProperties>
</file>