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/>
      </w:pPr>
      <w:r>
        <w:rPr>
          <w:sz w:val="26"/>
          <w:szCs w:val="26"/>
        </w:rPr>
        <w:t>Приложения №</w:t>
      </w:r>
      <w:r>
        <w:rPr>
          <w:sz w:val="26"/>
          <w:szCs w:val="26"/>
          <w:lang w:val="en-US"/>
        </w:rPr>
        <w:t>2</w:t>
      </w:r>
    </w:p>
    <w:p>
      <w:pPr>
        <w:pStyle w:val="2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ации по заполнению формы приложения №1</w:t>
      </w:r>
    </w:p>
    <w:p>
      <w:pPr>
        <w:pStyle w:val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состоит из 19 независимых разделов. Заполняются только те разделы, которые входят в структуру МО.</w:t>
      </w:r>
    </w:p>
    <w:p>
      <w:pPr>
        <w:pStyle w:val="2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защищена паролем, структура таблицы не подлежит изменению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Для информации: АРМ (Автоматизированное рабочее место). 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оля, отмеченные желтым цветом, должны быть по возможности максимально заполнены. Обязательно заполнить наименование медицинской организации, ФИО и контактные данные исполнителя</w:t>
      </w:r>
    </w:p>
    <w:p>
      <w:pPr>
        <w:pStyle w:val="2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лучае необходимости все пояснения и комментарии оформляйте отдельным письмом и направляйте вместе с заполненной формо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Плановая потребность на 2019 – 2021 года должна быть распределена по годам равномерно</w:t>
      </w:r>
      <w:r>
        <w:rPr>
          <w:sz w:val="26"/>
          <w:szCs w:val="26"/>
        </w:rPr>
        <w:t>.</w:t>
      </w:r>
    </w:p>
    <w:p>
      <w:pPr>
        <w:pStyle w:val="2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РМом, удовлетворяющим требованиям, можно считать рабочее место, укомплектованное компьютером, ноутбуком или моноблоком, объем оперативной памяти которого не менее 4 ГБайт. Но это условный подход к оценке. «Тонкие клиенты» в настоящее время уже не удовлетворяют требованиям, но могут использоваться на усмотрение.</w:t>
      </w:r>
    </w:p>
    <w:p>
      <w:pPr>
        <w:pStyle w:val="2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 оснащении рабочих мест планировать одно печатающее устройство на кабинет (МФУ или принтер). Желательно чередовать МФУ и принтеры таким образом, чтобы в случае необходимости всем было удобно снять копию документа или отсканировать его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о всем имеющимся на данный момент АРМам необходимо заполнить графы 4, 5, а по планируемым по централизованной закупке в 2018 году – графа 6 (информацию брать из приложения 3 к письму). Итоговые цифры сверять с ф.30 т.7000 годового отчета за 2017 год, чтобы не было больших расхождений. План 2019 – 2021 годы – графы 7, 9 и 11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очее оборудование (принтеры, МФУ и т.п.) по графам 4 и 5 необходимо указать имеющееся с учетом перспектив их дальнейшего использования или списания, а по планируемым по централизованной закупке в 2018 году – 6 (информацию брать из приложения 3 к письму). Итоговые цифры сверять с ф.30 т.7000 годового отчета за 2017 год, чтобы не было больших расхождений. План на 2019–2021 годы указать в графах 7, 9 и 11.</w:t>
      </w:r>
    </w:p>
    <w:p>
      <w:pPr>
        <w:pStyle w:val="2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всем имеющимся на данный момент серверам необходимо заполнить графы 4 и 5, а по необходимых к приобретению – 7, 9 и 11.</w:t>
      </w:r>
    </w:p>
    <w:p>
      <w:pPr>
        <w:pStyle w:val="2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В поликлиниках всех уровней каждое рабочее место врача и медицинской сестры должно быть автоматизировано</w:t>
      </w:r>
      <w:r>
        <w:rPr>
          <w:sz w:val="26"/>
          <w:szCs w:val="26"/>
        </w:rPr>
        <w:t xml:space="preserve">. Это касается и районных, и участковых больниц, женских консультаций, а также врачебных амбулаторий, центров ВОП. </w:t>
      </w:r>
      <w:r>
        <w:rPr>
          <w:b/>
          <w:sz w:val="26"/>
          <w:szCs w:val="26"/>
        </w:rPr>
        <w:t>Оснащение этих рабочих мест планировать в первую очередь.</w:t>
      </w:r>
    </w:p>
    <w:p>
      <w:pPr>
        <w:pStyle w:val="2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отделениях стационара должны быть запланированы АРМ заведующего отделением, АРМ старшей медсестры, по одному АРМ на каждый пост, АРМ каждому врачу в ординаторской, для среднего медперсонала АРМ планировать в соотношении 1 АРМ к 3 средним медработникам. Все рабочие места в стационаре, участвующие в лекарственном обеспечении оснастить сканерами штрих–кода. Это касается также районных и участковых больниц.</w:t>
      </w:r>
    </w:p>
    <w:p>
      <w:pPr>
        <w:pStyle w:val="2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льничные и внутрибольничные аптеки должны быть оборудованы АРМами в зависимости от их потребности, а также сканерами штрих-кода.</w:t>
      </w:r>
    </w:p>
    <w:p>
      <w:pPr>
        <w:pStyle w:val="2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нащение ФАП предусмотреть лучше на 2020 и 2021 год, т.к. подключение их к сети Интернет начнется не ранее 2020 года. На каждый ФАП также должно быть предусмотрено, как минимум, одно автоматизированное рабочее место, МФУ, также желательно наличие сканера штрих–кода.</w:t>
      </w:r>
    </w:p>
    <w:p>
      <w:pPr>
        <w:pStyle w:val="2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отделениях скорой медицинской помощи должны быть установлены АРМы диспетчера оперативного отдела, старшего врача и старшего фельдшера, для выездных бригад должен быть предусмотрен планшет на каждый автомобиль.</w:t>
      </w:r>
    </w:p>
    <w:p>
      <w:pPr>
        <w:pStyle w:val="2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се регистратуры, обслуживающие более 300 посещений в день, должны быть оборудованы, как минимум, одним инфоматом, одним информационным табло, АРМом регистратора с дополнительным оборудованием (чековый принтер и сканер штрих–кода). В регистратурах с количеством посещений менее 300 в день инфомат, информационное табло предусматривать не обязательно.</w:t>
      </w:r>
    </w:p>
    <w:p>
      <w:pPr>
        <w:pStyle w:val="2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риемных отделениях (в зависимости от мощности стационара) должны быть развернуты АРМы: заведующего, врача, старшей медсестры, медрегистратора.</w:t>
      </w:r>
    </w:p>
    <w:p>
      <w:pPr>
        <w:pStyle w:val="2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–методические отделы и отделы медицинской статистики должны быть оборудованы в зависимости от потребности.</w:t>
      </w:r>
    </w:p>
    <w:p>
      <w:pPr>
        <w:pStyle w:val="2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араклинических отделениях в каждом кабинете должно быть предусмотрено автоматизированное рабочее место врача и, при необходимости, средних медработников, лаборантов, необходимо предусмотреть наличие сканеров штрих–кодов (для считывания направлений)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Медицинские организации, которые планируется укрупнить (объединить) должны совместно готовить формы, но заполнять пока по каждой организации отдельную форму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Pjust">
    <w:name w:val="pjust"/>
    <w:basedOn w:val="Normal"/>
    <w:qFormat/>
    <w:pPr>
      <w:spacing w:lineRule="atLeast" w:line="200" w:before="280" w:after="280"/>
      <w:jc w:val="both"/>
    </w:pPr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2:19:00Z</dcterms:created>
  <dc:creator>Pigoreva</dc:creator>
  <dc:description/>
  <cp:keywords/>
  <dc:language>en-US</dc:language>
  <cp:lastModifiedBy>Александр Сомин</cp:lastModifiedBy>
  <cp:lastPrinted>2010-09-09T15:10:00Z</cp:lastPrinted>
  <dcterms:modified xsi:type="dcterms:W3CDTF">2018-07-25T04:51:00Z</dcterms:modified>
  <cp:revision>27</cp:revision>
  <dc:subject/>
  <dc:title> </dc:title>
</cp:coreProperties>
</file>